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3290" w:leader="none"/>
          <w:tab w:val="left" w:pos="4284" w:leader="none"/>
          <w:tab w:val="left" w:pos="6789" w:leader="none"/>
          <w:tab w:val="left" w:pos="9156" w:leader="none"/>
          <w:tab w:val="left" w:pos="9821" w:leader="none"/>
          <w:tab w:val="left" w:pos="10949" w:leader="none"/>
          <w:tab w:val="left" w:pos="12173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0Javorina</w:t>
        <w:tab/>
        <w:t>000JAV</w:t>
        <w:tab/>
        <w:t>SK</w:t>
        <w:tab/>
        <w:t>Mountain Top</w:t>
        <w:tab/>
        <w:t>N48°51'39,00" E017°43'07,02"</w:t>
        <w:tab/>
        <w:t>640m</w:t>
        <w:tab/>
        <w:t>Javorin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1Predpoloma</w:t>
        <w:tab/>
        <w:t>001PPO</w:t>
        <w:tab/>
        <w:t>SK</w:t>
        <w:tab/>
        <w:t>Waypoint</w:t>
        <w:tab/>
        <w:t>N48°55'24,00" E017°46'52,02"</w:t>
        <w:tab/>
        <w:t>809m</w:t>
        <w:tab/>
        <w:t>Predpolom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3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2Bojkovice</w:t>
        <w:tab/>
        <w:t>002BOJ</w:t>
        <w:tab/>
        <w:t>CZ</w:t>
        <w:tab/>
        <w:t>Waypoint</w:t>
        <w:tab/>
        <w:t>N49°02'09,96" E017°47'44,88"</w:t>
        <w:tab/>
        <w:t>1m</w:t>
        <w:tab/>
        <w:t>Bojkovice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9823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3Per</w:t>
        <w:tab/>
        <w:t>003PER</w:t>
        <w:tab/>
        <w:t>HU  Airport with Solid Runway</w:t>
        <w:tab/>
        <w:t>N47°37'28,02" E017°48'49,98"</w:t>
        <w:tab/>
        <w:t>130m</w:t>
        <w:tab/>
        <w:t>129,9</w:t>
        <w:tab/>
        <w:t>12/30  1450m</w:t>
        <w:tab/>
        <w:t>Per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4Zemianska_Olca</w:t>
        <w:tab/>
        <w:t>004ZEM</w:t>
        <w:tab/>
        <w:t>SK</w:t>
        <w:tab/>
        <w:t>Waypoint</w:t>
        <w:tab/>
        <w:t>N47°48'25,92" E017°52'24,96"</w:t>
        <w:tab/>
        <w:t>108m</w:t>
        <w:tab/>
        <w:t>Zemianska Olca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5Beckov</w:t>
        <w:tab/>
        <w:t>005BEC</w:t>
        <w:tab/>
        <w:t>SK</w:t>
        <w:tab/>
        <w:t>Castle</w:t>
        <w:tab/>
        <w:t>N48°47'24,01" E017°53'54,00"</w:t>
        <w:tab/>
        <w:t>187m</w:t>
        <w:tab/>
        <w:t>Beckov, Castl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6791" w:leader="none"/>
          <w:tab w:val="left" w:pos="9107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6Bakonybank</w:t>
        <w:tab/>
        <w:t>006BAK</w:t>
        <w:tab/>
        <w:t>HU  Waypoint</w:t>
        <w:tab/>
        <w:t>N47°28'18,84" E017°54'28,08"</w:t>
        <w:tab/>
        <w:t>1m</w:t>
        <w:tab/>
        <w:t>Bakonybank, Church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7Tlsta_Hora</w:t>
        <w:tab/>
        <w:t>007TLH</w:t>
        <w:tab/>
        <w:t>SK</w:t>
        <w:tab/>
        <w:t>Mountain Top</w:t>
        <w:tab/>
        <w:t>N48°54'18,01" E017°54'52,02"</w:t>
        <w:tab/>
        <w:t>613m</w:t>
        <w:tab/>
        <w:t>Tlsta Hor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8Valaske_Klobouky</w:t>
        <w:tab/>
        <w:t>008JEL</w:t>
        <w:tab/>
        <w:t>CZ</w:t>
        <w:tab/>
        <w:t>Waypoint</w:t>
        <w:tab/>
        <w:t>N49°07'04,08" E017°59'34,08"</w:t>
        <w:tab/>
        <w:t>663m</w:t>
        <w:tab/>
        <w:t>Valaske Klobouky, Dubovec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09Vsetin</w:t>
        <w:tab/>
        <w:t>009VSE</w:t>
        <w:tab/>
        <w:t>CZ</w:t>
        <w:tab/>
        <w:t>Waypoint</w:t>
        <w:tab/>
        <w:t>N49°20'29,04" E017°59'40,92"</w:t>
        <w:tab/>
        <w:t>450m</w:t>
        <w:tab/>
        <w:t>Vsetin, City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5" w:leader="none"/>
          <w:tab w:val="left" w:pos="4606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0Lidecko</w:t>
        <w:tab/>
        <w:t>010DRN</w:t>
        <w:tab/>
        <w:t>CZ</w:t>
        <w:tab/>
        <w:t>Waypoint</w:t>
        <w:tab/>
        <w:t>N49°12'06,13" E017°59'43,08"</w:t>
        <w:tab/>
        <w:t>648m</w:t>
        <w:tab/>
        <w:t>Lidecko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1Horna_Suca</w:t>
        <w:tab/>
        <w:t>011JAW</w:t>
        <w:tab/>
        <w:t>SK</w:t>
        <w:tab/>
        <w:t>Waypoint</w:t>
        <w:tab/>
        <w:t>N49°01'19,98" E017°59'48,00"</w:t>
        <w:tab/>
        <w:t>782m</w:t>
        <w:tab/>
        <w:t>Horna Suc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2Selec</w:t>
        <w:tab/>
        <w:t>012SEL</w:t>
        <w:tab/>
        <w:t>SK</w:t>
        <w:tab/>
        <w:t>Waypoint</w:t>
        <w:tab/>
        <w:t>N48°44'39,00" E018°00'15,00"</w:t>
        <w:tab/>
        <w:t>816m</w:t>
        <w:tab/>
        <w:t>Selec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3Kolarovo</w:t>
        <w:tab/>
        <w:t>013KOL</w:t>
        <w:tab/>
        <w:t>SK</w:t>
        <w:tab/>
        <w:t>Waypoint</w:t>
        <w:tab/>
        <w:t>N47°54'51,12" E018°00'20,16"</w:t>
        <w:tab/>
        <w:t>114m</w:t>
        <w:tab/>
        <w:t>Kolarovo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4Brumov_Bylnice</w:t>
        <w:tab/>
        <w:t>014BRU</w:t>
        <w:tab/>
        <w:t>SK</w:t>
        <w:tab/>
        <w:t>Waypoint</w:t>
        <w:tab/>
        <w:t>N49°05'21,00" E018°01'30,00"</w:t>
        <w:tab/>
        <w:t>400m</w:t>
        <w:tab/>
        <w:t>Brumov Bylnice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5Mala_Bystrice</w:t>
        <w:tab/>
        <w:t>015CAB</w:t>
        <w:tab/>
        <w:t>SK</w:t>
        <w:tab/>
        <w:t>Waypoint</w:t>
        <w:tab/>
        <w:t>N49°22'19,92" E018°02'34,80"</w:t>
        <w:tab/>
        <w:t>841m</w:t>
        <w:tab/>
        <w:t>Mala Bystric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6Trencin</w:t>
        <w:tab/>
        <w:t>016TRE</w:t>
        <w:tab/>
        <w:t>SK</w:t>
        <w:tab/>
        <w:t>Castle</w:t>
        <w:tab/>
        <w:t>N48°53'36,00" E018°02'58,02"</w:t>
        <w:tab/>
        <w:t>227m</w:t>
        <w:tab/>
        <w:t>Trencin, Castl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7Nagyigmand</w:t>
        <w:tab/>
        <w:t>017NAG</w:t>
        <w:tab/>
        <w:t>HU  Waypoint</w:t>
        <w:tab/>
        <w:t>N47°37'48,00" E018°03'10,08"</w:t>
        <w:tab/>
        <w:t>131m</w:t>
        <w:tab/>
        <w:t>Nagyigmand, Vil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8Radar</w:t>
        <w:tab/>
        <w:t>018RAD</w:t>
        <w:tab/>
        <w:t>SK</w:t>
        <w:tab/>
        <w:t>Waypoint</w:t>
        <w:tab/>
        <w:t>N48°49'09,00" E018°04'40,02"</w:t>
        <w:tab/>
        <w:t>324m</w:t>
        <w:tab/>
        <w:t>Radar, Rest haus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19Horne_Srnie</w:t>
        <w:tab/>
        <w:t>019HSR</w:t>
        <w:tab/>
        <w:t>SK</w:t>
        <w:tab/>
        <w:t>Waypoint</w:t>
        <w:tab/>
        <w:t>N49°00'00,00" E018°05'12,00"</w:t>
        <w:tab/>
        <w:t>260m</w:t>
        <w:tab/>
        <w:t>Horne Srnie, Gas station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6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0Nitra</w:t>
        <w:tab/>
        <w:t>020HRA</w:t>
        <w:tab/>
        <w:t>SK</w:t>
        <w:tab/>
        <w:t>Castle</w:t>
        <w:tab/>
        <w:t>N48°19'06,00" E018°05'13,98"</w:t>
        <w:tab/>
        <w:t>250m</w:t>
        <w:tab/>
        <w:t>Nitra, Castel Tower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1Duchonka</w:t>
        <w:tab/>
        <w:t>021DUC</w:t>
        <w:tab/>
        <w:t>SK</w:t>
        <w:tab/>
        <w:t>Waypoint</w:t>
        <w:tab/>
        <w:t>N48°39'51,12" E018°05'49,92"</w:t>
        <w:tab/>
        <w:t>268m</w:t>
        <w:tab/>
        <w:t>Duchonka, Vi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7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2Nitra_Plastika</w:t>
        <w:tab/>
        <w:t>022PLA</w:t>
        <w:tab/>
        <w:t>SK</w:t>
        <w:tab/>
        <w:t>Waypoint</w:t>
        <w:tab/>
        <w:t>N48°15'37,08" E018°06'05,04"</w:t>
        <w:tab/>
        <w:t>215m</w:t>
        <w:tab/>
        <w:t>Nitra Plastika, Chimne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3Zobor</w:t>
        <w:tab/>
        <w:t>023ZOB</w:t>
        <w:tab/>
        <w:t>SK</w:t>
        <w:tab/>
        <w:t>Mountain Top</w:t>
        <w:tab/>
        <w:t>N48°20'34,98" E018°06'19,02"</w:t>
        <w:tab/>
        <w:t>174m</w:t>
        <w:tab/>
        <w:t>Zobor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9823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4Surany</w:t>
        <w:tab/>
        <w:t>024SUR</w:t>
        <w:tab/>
        <w:t>SK</w:t>
        <w:tab/>
        <w:t>Airport with Grass Runway</w:t>
        <w:tab/>
        <w:t>N48°04'34,02" E018°06'49,02"</w:t>
        <w:tab/>
        <w:t>120m</w:t>
        <w:tab/>
        <w:t>123,55</w:t>
        <w:tab/>
        <w:t>15/33  640m</w:t>
        <w:tab/>
        <w:t>Surany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9823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5Nitra</w:t>
        <w:tab/>
        <w:t>025NIT</w:t>
        <w:tab/>
        <w:t>SK</w:t>
        <w:tab/>
        <w:t>Airport with Grass Runway</w:t>
        <w:tab/>
        <w:t>N48°16'46,20" E018°07'58,08"</w:t>
        <w:tab/>
        <w:t>135m</w:t>
        <w:tab/>
        <w:t>123,4</w:t>
        <w:tab/>
        <w:t>15/33  1080m</w:t>
        <w:tab/>
        <w:t>Nitra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7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6Komarno</w:t>
        <w:tab/>
        <w:t>026KOM</w:t>
        <w:tab/>
        <w:t>SK</w:t>
        <w:tab/>
        <w:t>Waypoint</w:t>
        <w:tab/>
        <w:t>N47°45'50,04" E018°08'00,96"</w:t>
        <w:tab/>
        <w:t>1m</w:t>
        <w:tab/>
        <w:t>Komarno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7Kovarce</w:t>
        <w:tab/>
        <w:t>027KOV</w:t>
        <w:tab/>
        <w:t>SK</w:t>
        <w:tab/>
        <w:t>Waypoint</w:t>
        <w:tab/>
        <w:t>N48°29'54,24" E018°09'21,24"</w:t>
        <w:tab/>
        <w:t>156m</w:t>
        <w:tab/>
        <w:t>Kovarce, Vi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5" w:leader="none"/>
          <w:tab w:val="left" w:pos="4605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8Makytka</w:t>
        <w:tab/>
        <w:t>028MAK</w:t>
        <w:tab/>
        <w:t>SK</w:t>
        <w:tab/>
        <w:t>Waypoint</w:t>
        <w:tab/>
        <w:t>N49°15'39,96" E018°10'00,12"</w:t>
        <w:tab/>
        <w:t>922m</w:t>
        <w:tab/>
        <w:t>Makytk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29Trencianske_Teplice</w:t>
        <w:tab/>
        <w:t>029ELE</w:t>
        <w:tab/>
        <w:t>SK</w:t>
        <w:tab/>
        <w:t>Waypoint</w:t>
        <w:tab/>
        <w:t>N48°54'23,05" E018°10'04,08"</w:t>
        <w:tab/>
        <w:t>305m</w:t>
        <w:tab/>
        <w:t>Trencianske Teplice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0Maly_Cetin</w:t>
        <w:tab/>
        <w:t>030CET</w:t>
        <w:tab/>
        <w:t>SK</w:t>
        <w:tab/>
        <w:t>Waypoint</w:t>
        <w:tab/>
        <w:t>N48°14'21,13" E018°10'26,04"</w:t>
        <w:tab/>
        <w:t>138m</w:t>
        <w:tab/>
        <w:t>Maly Cetin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1Komjatice</w:t>
        <w:tab/>
        <w:t>031KOM</w:t>
        <w:tab/>
        <w:t>SK</w:t>
        <w:tab/>
        <w:t>Waypoint</w:t>
        <w:tab/>
        <w:t>N48°09'09,00" E018°10'28,92"</w:t>
        <w:tab/>
        <w:t>131m</w:t>
        <w:tab/>
        <w:t>Komjatice, Lak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7" w:leader="none"/>
          <w:tab w:val="left" w:pos="9823" w:leader="none"/>
          <w:tab w:val="left" w:pos="10901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2Nove_Zamky</w:t>
        <w:tab/>
        <w:t>032NZA</w:t>
        <w:tab/>
        <w:t>SK</w:t>
        <w:tab/>
        <w:t>Airport with Grass Runway</w:t>
        <w:tab/>
        <w:t>N47°57'36,00" E018°11'12,00"</w:t>
        <w:tab/>
        <w:t>115m</w:t>
        <w:tab/>
        <w:t>122,6</w:t>
        <w:tab/>
        <w:t>15/33  1000m</w:t>
        <w:tab/>
        <w:t>Nove Zamky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3Topolcany</w:t>
        <w:tab/>
        <w:t>033TOP</w:t>
        <w:tab/>
        <w:t>SK</w:t>
        <w:tab/>
        <w:t>Waypoint</w:t>
        <w:tab/>
        <w:t>N48°33'54,01" E018°11'30,12"</w:t>
        <w:tab/>
        <w:t>180m</w:t>
        <w:tab/>
        <w:t>Topolcany, Lak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7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4Dubnica</w:t>
        <w:tab/>
        <w:t>034LZD</w:t>
        <w:tab/>
        <w:t>SK</w:t>
        <w:tab/>
        <w:t>Airport with Grass Runway</w:t>
        <w:tab/>
        <w:t>N48°59'49,02" E018°11'33,00"</w:t>
        <w:tab/>
        <w:t>235m</w:t>
        <w:tab/>
        <w:t>00/18  0m</w:t>
        <w:tab/>
        <w:t>Dubnica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5Chotin</w:t>
        <w:tab/>
        <w:t>035CHO</w:t>
        <w:tab/>
        <w:t>SK</w:t>
        <w:tab/>
        <w:t>Outlanding Place</w:t>
        <w:tab/>
        <w:t>N47°48'51,12" E018°11'39,18"</w:t>
        <w:tab/>
        <w:t>110m</w:t>
        <w:tab/>
        <w:t>15/33  400m</w:t>
        <w:tab/>
        <w:t>Chotin, Airfield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6Solcianky</w:t>
        <w:tab/>
        <w:t>036SOL</w:t>
        <w:tab/>
        <w:t>SK</w:t>
        <w:tab/>
        <w:t>Waypoint</w:t>
        <w:tab/>
        <w:t>N48°37'11,28" E018°11'46,68"</w:t>
        <w:tab/>
        <w:t>239m</w:t>
        <w:tab/>
        <w:t>Solcianky, Vi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7Velky_Lapas</w:t>
        <w:tab/>
        <w:t>037LAP</w:t>
        <w:tab/>
        <w:t>SK</w:t>
        <w:tab/>
        <w:t>Waypoint</w:t>
        <w:tab/>
        <w:t>N48°17'26,88" E018°12'07,20"</w:t>
        <w:tab/>
        <w:t>227m</w:t>
        <w:tab/>
        <w:t>Velky Lapas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8Pusztavam</w:t>
        <w:tab/>
        <w:t>038MOR</w:t>
        <w:tab/>
        <w:t>HU  Waypoint</w:t>
        <w:tab/>
        <w:t>N47°24'28,81" E018°12'33,84"</w:t>
        <w:tab/>
        <w:t>212m</w:t>
        <w:tab/>
        <w:t>Pusztavam, Church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1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3290" w:leader="none"/>
          <w:tab w:val="left" w:pos="4284" w:leader="none"/>
          <w:tab w:val="left" w:pos="6789" w:leader="none"/>
          <w:tab w:val="left" w:pos="9156" w:leader="none"/>
          <w:tab w:val="left" w:pos="9821" w:leader="none"/>
          <w:tab w:val="left" w:pos="10949" w:leader="none"/>
          <w:tab w:val="left" w:pos="12173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39Lednica</w:t>
        <w:tab/>
        <w:t>039ZRN</w:t>
        <w:tab/>
        <w:t>SK</w:t>
        <w:tab/>
        <w:t>Waypoint</w:t>
        <w:tab/>
        <w:t>N49°07'29,99" E018°12'34,92"</w:t>
        <w:tab/>
        <w:t>854m</w:t>
        <w:tab/>
        <w:t>Lednic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0Roznov_pod_Radhostem</w:t>
        <w:tab/>
        <w:t>040RAD</w:t>
        <w:tab/>
        <w:t>CZ</w:t>
        <w:tab/>
        <w:t>Waypoint</w:t>
        <w:tab/>
        <w:t>N49°29'30,12" E018°13'23,16"</w:t>
        <w:tab/>
        <w:t>1128m</w:t>
        <w:tab/>
        <w:t>Roznov pod Radhostem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1Ilava</w:t>
        <w:tab/>
        <w:t>041ILA</w:t>
        <w:tab/>
        <w:t>SK</w:t>
        <w:tab/>
        <w:t>Waypoint</w:t>
        <w:tab/>
        <w:t>N48°59'48,85" E018°13'55,20"</w:t>
        <w:tab/>
        <w:t>261m</w:t>
        <w:tab/>
        <w:t>Ilava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2Velky_Tribec</w:t>
        <w:tab/>
        <w:t>042VTR</w:t>
        <w:tab/>
        <w:t>SK</w:t>
        <w:tab/>
        <w:t>Mountain Top</w:t>
        <w:tab/>
        <w:t>N48°28'12,00" E018°14'27,00"</w:t>
        <w:tab/>
        <w:t>766m</w:t>
        <w:tab/>
        <w:t>Velky Tribec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5" w:leader="none"/>
          <w:tab w:val="left" w:pos="4605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3Banovce_nad_Bebravou</w:t>
        <w:tab/>
        <w:t>043BAN</w:t>
        <w:tab/>
        <w:t>SK</w:t>
        <w:tab/>
        <w:t>Waypoint</w:t>
        <w:tab/>
        <w:t>N48°42'57,96" E018°15'29,88"</w:t>
        <w:tab/>
        <w:t>198m</w:t>
        <w:tab/>
        <w:t>Banovce nad Bebravou, Town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4Ladce</w:t>
        <w:tab/>
        <w:t>044LAD</w:t>
        <w:tab/>
        <w:t>SK</w:t>
        <w:tab/>
        <w:t>Waypoint</w:t>
        <w:tab/>
        <w:t>N49°01'35,04" E018°17'21,12"</w:t>
        <w:tab/>
        <w:t>240m</w:t>
        <w:tab/>
        <w:t>Ladce, Komin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5Stary_Ujezd</w:t>
        <w:tab/>
        <w:t>045LUB</w:t>
        <w:tab/>
        <w:t>CZ</w:t>
        <w:tab/>
        <w:t>Waypoint</w:t>
        <w:tab/>
        <w:t>N50°02'25,02" E018°18'34,98"</w:t>
        <w:tab/>
        <w:t>229m</w:t>
        <w:tab/>
        <w:t>Stary Ujezd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6Ksinna</w:t>
        <w:tab/>
        <w:t>046KSI</w:t>
        <w:tab/>
        <w:t>SK</w:t>
        <w:tab/>
        <w:t>Waypoint</w:t>
        <w:tab/>
        <w:t>N48°49'08,04" E018°18'41,04"</w:t>
        <w:tab/>
        <w:t>468m</w:t>
        <w:tab/>
        <w:t>Ksinna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7Pribeta</w:t>
        <w:tab/>
        <w:t>047ETA</w:t>
        <w:tab/>
        <w:t>SK</w:t>
        <w:tab/>
        <w:t>Waypoint</w:t>
        <w:tab/>
        <w:t>N47°53'58,02" E018°18'46,98"</w:t>
        <w:tab/>
        <w:t>159m</w:t>
        <w:tab/>
        <w:t>Pribeta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8Vrable</w:t>
        <w:tab/>
        <w:t>048VRA</w:t>
        <w:tab/>
        <w:t>SK</w:t>
        <w:tab/>
        <w:t>Waypoint</w:t>
        <w:tab/>
        <w:t>N48°14'57,12" E018°18'55,08"</w:t>
        <w:tab/>
        <w:t>147m</w:t>
        <w:tab/>
        <w:t>Vrable, City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6792" w:leader="none"/>
          <w:tab w:val="left" w:pos="9108" w:leader="none"/>
          <w:tab w:val="left" w:pos="9823" w:leader="none"/>
          <w:tab w:val="left" w:pos="10901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49Kecske</w:t>
        <w:tab/>
        <w:t>049KEC</w:t>
        <w:tab/>
        <w:t>HU  Airport with Grass Runway</w:t>
        <w:tab/>
        <w:t>N47°30'32,04" E018°19'22,08"</w:t>
        <w:tab/>
        <w:t>172m</w:t>
        <w:tab/>
        <w:t>120,6</w:t>
        <w:tab/>
        <w:t>15/33  1200m</w:t>
        <w:tab/>
        <w:t>Kecske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0Puchov</w:t>
        <w:tab/>
        <w:t>050PUC</w:t>
        <w:tab/>
        <w:t>SK</w:t>
        <w:tab/>
        <w:t>Waypoint</w:t>
        <w:tab/>
        <w:t>N49°07'10,02" E018°19'24,00"</w:t>
        <w:tab/>
        <w:t>268m</w:t>
        <w:tab/>
        <w:t>Puchov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1Tata</w:t>
        <w:tab/>
        <w:t>051TAT</w:t>
        <w:tab/>
        <w:t>HU  Waypoint</w:t>
        <w:tab/>
        <w:t>N47°39'48,96" E018°19'48,00"</w:t>
        <w:tab/>
        <w:t>1m</w:t>
        <w:tab/>
        <w:t>Tata, Depo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9823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2Partizanske</w:t>
        <w:tab/>
        <w:t>052PAR</w:t>
        <w:tab/>
        <w:t>SK</w:t>
        <w:tab/>
        <w:t>Airport with Grass Runway</w:t>
        <w:tab/>
        <w:t>N48°37'10,99" E018°19'54,00"</w:t>
        <w:tab/>
        <w:t>185m</w:t>
        <w:tab/>
        <w:t>123,5</w:t>
        <w:tab/>
        <w:t>08/26  1100m</w:t>
        <w:tab/>
        <w:t>Partizanske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3Podlizana</w:t>
        <w:tab/>
        <w:t>053VYS</w:t>
        <w:tab/>
        <w:t>CZ</w:t>
        <w:tab/>
        <w:t>Waypoint</w:t>
        <w:tab/>
        <w:t>N49°24'19,80" E018°21'00,00"</w:t>
        <w:tab/>
        <w:t>1024m</w:t>
        <w:tab/>
        <w:t>Podlizana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4Ksina</w:t>
        <w:tab/>
        <w:t>054KSI</w:t>
        <w:tab/>
        <w:t>SK</w:t>
        <w:tab/>
        <w:t>Waypoint</w:t>
        <w:tab/>
        <w:t>N48°48'00,00" E018°21'24,12"</w:t>
        <w:tab/>
        <w:t>300m</w:t>
        <w:tab/>
        <w:t>Ksina, Kosto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5Ostravice</w:t>
        <w:tab/>
        <w:t>055SMR</w:t>
        <w:tab/>
        <w:t>CZ</w:t>
        <w:tab/>
        <w:t>Waypoint</w:t>
        <w:tab/>
        <w:t>N49°30'29,16" E018°22'13,80"</w:t>
        <w:tab/>
        <w:t>1276m</w:t>
        <w:tab/>
        <w:t>Ostravice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6Velky_Kliz</w:t>
        <w:tab/>
        <w:t>056VKL</w:t>
        <w:tab/>
        <w:t>SK</w:t>
        <w:tab/>
        <w:t>Waypoint</w:t>
        <w:tab/>
        <w:t>N48°34'55,56" E018°22'18,84"</w:t>
        <w:tab/>
        <w:t>419m</w:t>
        <w:tab/>
        <w:t>Velky Kliz, Vi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6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7Hradiste</w:t>
        <w:tab/>
        <w:t>057HRA</w:t>
        <w:tab/>
        <w:t>SK</w:t>
        <w:tab/>
        <w:t>Road intersection</w:t>
        <w:tab/>
        <w:t>N48°41'45,96" E018°23'26,52"</w:t>
        <w:tab/>
        <w:t>215m</w:t>
        <w:tab/>
        <w:t>Hradist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8Zlate_Moravce</w:t>
        <w:tab/>
        <w:t>058ZLM</w:t>
        <w:tab/>
        <w:t>SK</w:t>
        <w:tab/>
        <w:t>Waypoint</w:t>
        <w:tab/>
        <w:t>N48°22'48,00" E018°24'02,16"</w:t>
        <w:tab/>
        <w:t>206m</w:t>
        <w:tab/>
        <w:t>Zlate Moravce, Castl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59Besa</w:t>
        <w:tab/>
        <w:t>059BES</w:t>
        <w:tab/>
        <w:t>SK</w:t>
        <w:tab/>
        <w:t>Waypoint</w:t>
        <w:tab/>
        <w:t>N48°08'40,92" E018°24'37,08"</w:t>
        <w:tab/>
        <w:t>173m</w:t>
        <w:tab/>
        <w:t>Besa, Crossing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0Skycov</w:t>
        <w:tab/>
        <w:t>060SKY</w:t>
        <w:tab/>
        <w:t>SK</w:t>
        <w:tab/>
        <w:t>Waypoint</w:t>
        <w:tab/>
        <w:t>N48°30'03,97" E018°25'22,08"</w:t>
        <w:tab/>
        <w:t>415m</w:t>
        <w:tab/>
        <w:t>Skycov, Vil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1Oslany</w:t>
        <w:tab/>
        <w:t>061OSL</w:t>
        <w:tab/>
        <w:t>SK</w:t>
        <w:tab/>
        <w:t>Road intersection</w:t>
        <w:tab/>
        <w:t>N48°37'07,68" E018°26'02,76"</w:t>
        <w:tab/>
        <w:t>207m</w:t>
        <w:tab/>
        <w:t>Oslan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2Povazska_Bystrica</w:t>
        <w:tab/>
        <w:t>062PBY</w:t>
        <w:tab/>
        <w:t>SK</w:t>
        <w:tab/>
        <w:t>Road intersection</w:t>
        <w:tab/>
        <w:t>N49°06'33,00" E018°26'19,02"</w:t>
        <w:tab/>
        <w:t>226m</w:t>
        <w:tab/>
        <w:t>Povazska Bystrica, Road intersecsection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3Zliechov</w:t>
        <w:tab/>
        <w:t>063ZLI</w:t>
        <w:tab/>
        <w:t>SK</w:t>
        <w:tab/>
        <w:t>Waypoint</w:t>
        <w:tab/>
        <w:t>N48°57'05,04" E018°26'25,80"</w:t>
        <w:tab/>
        <w:t>653m</w:t>
        <w:tab/>
        <w:t>Zliechov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4Rokos</w:t>
        <w:tab/>
        <w:t>064ROK</w:t>
        <w:tab/>
        <w:t>SK</w:t>
        <w:tab/>
        <w:t>Waypoint</w:t>
        <w:tab/>
        <w:t>N48°46'06,96" E018°26'25,80"</w:t>
        <w:tab/>
        <w:t>1009m</w:t>
        <w:tab/>
        <w:t>Rokos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5Lysa_hora</w:t>
        <w:tab/>
        <w:t>065LYS</w:t>
        <w:tab/>
        <w:t>CZ</w:t>
        <w:tab/>
        <w:t>Mountain Top</w:t>
        <w:tab/>
        <w:t>N49°32'43,98" E018°26'52,02"</w:t>
        <w:tab/>
        <w:t>1183m</w:t>
        <w:tab/>
        <w:t>Lysa hor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6Czakvar</w:t>
        <w:tab/>
        <w:t>066CSA</w:t>
        <w:tab/>
        <w:t>HU  Waypoint</w:t>
        <w:tab/>
        <w:t>N47°24'20,88" E018°27'43,20"</w:t>
        <w:tab/>
        <w:t>1m</w:t>
        <w:tab/>
        <w:t>Czakvar, Church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7Nitrianske_Sucany</w:t>
        <w:tab/>
        <w:t>067NSU</w:t>
        <w:tab/>
        <w:t>SK</w:t>
        <w:tab/>
        <w:t>Waypoint</w:t>
        <w:tab/>
        <w:t>N48°43'31,02" E018°28'09,00"</w:t>
        <w:tab/>
        <w:t>229m</w:t>
        <w:tab/>
        <w:t>Nitrianske Sucany, Church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8Nitrianske_Rudno</w:t>
        <w:tab/>
        <w:t>068NIT</w:t>
        <w:tab/>
        <w:t>SK</w:t>
        <w:tab/>
        <w:t>Dam</w:t>
        <w:tab/>
        <w:t>N48°48'18,00" E018°28'54,00"</w:t>
        <w:tab/>
        <w:t>320m</w:t>
        <w:tab/>
        <w:t>Nitrianske Rudno, Dam wa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69Caka</w:t>
        <w:tab/>
        <w:t>069CAK</w:t>
        <w:tab/>
        <w:t>SK</w:t>
        <w:tab/>
        <w:t>Waypoint</w:t>
        <w:tab/>
        <w:t>N48°02'34,08" E018°29'16,80"</w:t>
        <w:tab/>
        <w:t>190m</w:t>
        <w:tab/>
        <w:t>Caka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0Gbelce</w:t>
        <w:tab/>
        <w:t>070GBE</w:t>
        <w:tab/>
        <w:t>SK</w:t>
        <w:tab/>
        <w:t>Road intersection</w:t>
        <w:tab/>
        <w:t>N47°50'54,00" E018°31'07,02"</w:t>
        <w:tab/>
        <w:t>162m</w:t>
        <w:tab/>
        <w:t>Gbelce, Crossroad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1Kozarovce</w:t>
        <w:tab/>
        <w:t>071KOV</w:t>
        <w:tab/>
        <w:t>SK</w:t>
        <w:tab/>
        <w:t>Waypoint</w:t>
        <w:tab/>
        <w:t>N48°19'01,20" E018°31'17,76"</w:t>
        <w:tab/>
        <w:t>189m</w:t>
        <w:tab/>
        <w:t>Kozarovce, Vi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2Dolina</w:t>
        <w:tab/>
        <w:t>072DOL</w:t>
        <w:tab/>
        <w:t>SK</w:t>
        <w:tab/>
        <w:t>Waypoint</w:t>
        <w:tab/>
        <w:t>N48°44'58,98" E018°31'22,02"</w:t>
        <w:tab/>
        <w:t>337m</w:t>
        <w:tab/>
        <w:t>Dolina, NNW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7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3Vysoka_nad_Kysucou</w:t>
        <w:tab/>
        <w:t>073TAN</w:t>
        <w:tab/>
        <w:t>SK</w:t>
        <w:tab/>
        <w:t>Waypoint</w:t>
        <w:tab/>
        <w:t>N49°23'07,08" E018°31'41,88"</w:t>
        <w:tab/>
        <w:t>911m</w:t>
        <w:tab/>
        <w:t>Vysoka nad Kysucou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4Magura</w:t>
        <w:tab/>
        <w:t>074MAG</w:t>
        <w:tab/>
        <w:t>SK</w:t>
        <w:tab/>
        <w:t>Mountain Top</w:t>
        <w:tab/>
        <w:t>N48°52'04,02" E018°31'45,00"</w:t>
        <w:tab/>
        <w:t>1141m</w:t>
        <w:tab/>
        <w:t>Magur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5Novaky</w:t>
        <w:tab/>
        <w:t>075NOV</w:t>
        <w:tab/>
        <w:t>SK</w:t>
        <w:tab/>
        <w:t>Waypoint</w:t>
        <w:tab/>
        <w:t>N48°43'18,00" E018°32'04,02"</w:t>
        <w:tab/>
        <w:t>250m</w:t>
        <w:tab/>
        <w:t>Novaky, rest haus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6Cicmany</w:t>
        <w:tab/>
        <w:t>076CIC</w:t>
        <w:tab/>
        <w:t>SK</w:t>
        <w:tab/>
        <w:t>Waypoint</w:t>
        <w:tab/>
        <w:t>N48°56'27,00" E018°32'15,00"</w:t>
        <w:tab/>
        <w:t>650m</w:t>
        <w:tab/>
        <w:t>Cicmany, Church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7Tekovsky_Hradok</w:t>
        <w:tab/>
        <w:t>077TEK</w:t>
        <w:tab/>
        <w:t>SK</w:t>
        <w:tab/>
        <w:t>Outlanding Place</w:t>
        <w:tab/>
        <w:t>N48°10'18,12" E018°32'35,88"</w:t>
        <w:tab/>
        <w:t>162m</w:t>
        <w:tab/>
        <w:t>00/18  0m</w:t>
        <w:tab/>
        <w:t>Tekovsky Hradok, Airfield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2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3290" w:leader="none"/>
          <w:tab w:val="left" w:pos="4284" w:leader="none"/>
          <w:tab w:val="left" w:pos="6789" w:leader="none"/>
          <w:tab w:val="left" w:pos="9156" w:leader="none"/>
          <w:tab w:val="left" w:pos="9821" w:leader="none"/>
          <w:tab w:val="left" w:pos="10949" w:leader="none"/>
          <w:tab w:val="left" w:pos="12173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6" w:leader="none"/>
          <w:tab w:val="left" w:pos="6792" w:leader="none"/>
          <w:tab w:val="left" w:pos="9108" w:leader="none"/>
          <w:tab w:val="left" w:pos="10901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8Bystricany</w:t>
        <w:tab/>
        <w:t>078BYS</w:t>
        <w:tab/>
        <w:t>SK</w:t>
        <w:tab/>
        <w:t>Outlanding Place</w:t>
        <w:tab/>
        <w:t>N48°39'32,16" E018°32'38,70"</w:t>
        <w:tab/>
        <w:t>288m</w:t>
        <w:tab/>
        <w:t>03/21  400m</w:t>
        <w:tab/>
        <w:t>Bystrican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79Bojnice</w:t>
        <w:tab/>
        <w:t>079BOJ</w:t>
        <w:tab/>
        <w:t>SK</w:t>
        <w:tab/>
        <w:t>Castle</w:t>
        <w:tab/>
        <w:t>N48°46'48,00" E018°34'39,00"</w:t>
        <w:tab/>
        <w:t>320m</w:t>
        <w:tab/>
        <w:t>Bojnice, Castl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0Horni_Lomna</w:t>
        <w:tab/>
        <w:t>080MAL</w:t>
        <w:tab/>
        <w:t>CZ</w:t>
        <w:tab/>
        <w:t>Waypoint</w:t>
        <w:tab/>
        <w:t>N49°30'37,80" E018°36'03,96"</w:t>
        <w:tab/>
        <w:t>1060m</w:t>
        <w:tab/>
        <w:t>Horni Lomn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1Levice</w:t>
        <w:tab/>
        <w:t>081LEV</w:t>
        <w:tab/>
        <w:t>SK</w:t>
        <w:tab/>
        <w:t>Waypoint</w:t>
        <w:tab/>
        <w:t>N48°12'29,16" E018°36'21,24"</w:t>
        <w:tab/>
        <w:t>157m</w:t>
        <w:tab/>
        <w:t>Levice, City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2Tyra</w:t>
        <w:tab/>
        <w:t>082JAV</w:t>
        <w:tab/>
        <w:t>CZ</w:t>
        <w:tab/>
        <w:t>Waypoint</w:t>
        <w:tab/>
        <w:t>N49°37'15,96" E018°36'28,80"</w:t>
        <w:tab/>
        <w:t>1032m</w:t>
        <w:tab/>
        <w:t>Tyr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3Turzovka</w:t>
        <w:tab/>
        <w:t>083TUR</w:t>
        <w:tab/>
        <w:t>SK</w:t>
        <w:tab/>
        <w:t>Waypoint</w:t>
        <w:tab/>
        <w:t>N49°26'57,85" E018°36'34,92"</w:t>
        <w:tab/>
        <w:t>689m</w:t>
        <w:tab/>
        <w:t>Turzovk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9823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4Zilina</w:t>
        <w:tab/>
        <w:t>084DHR</w:t>
        <w:tab/>
        <w:t>SK</w:t>
        <w:tab/>
        <w:t>Airport with Solid Runway</w:t>
        <w:tab/>
        <w:t>N49°14'01,02" E018°36'54,00"</w:t>
        <w:tab/>
        <w:t>312m</w:t>
        <w:tab/>
        <w:t>124,15</w:t>
        <w:tab/>
        <w:t>06/24  1150m</w:t>
        <w:tab/>
        <w:t>Zilina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5Rybnik</w:t>
        <w:tab/>
        <w:t>085RYB</w:t>
        <w:tab/>
        <w:t>PL</w:t>
        <w:tab/>
        <w:t>Waypoint</w:t>
        <w:tab/>
        <w:t>N50°04'15,96" E018°37'46,92"</w:t>
        <w:tab/>
        <w:t>250m</w:t>
        <w:tab/>
        <w:t>Rybnik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6Rajecke_Teplice</w:t>
        <w:tab/>
        <w:t>086RAJ</w:t>
        <w:tab/>
        <w:t>SK</w:t>
        <w:tab/>
        <w:t>Waypoint</w:t>
        <w:tab/>
        <w:t>N49°05'42,00" E018°37'54,12"</w:t>
        <w:tab/>
        <w:t>450m</w:t>
        <w:tab/>
        <w:t>Rajecke Teplice, Poo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7Cigel</w:t>
        <w:tab/>
        <w:t>087CIG</w:t>
        <w:tab/>
        <w:t>SK</w:t>
        <w:tab/>
        <w:t>Waypoint</w:t>
        <w:tab/>
        <w:t>N48°43'54,12" E018°37'54,12"</w:t>
        <w:tab/>
        <w:t>357m</w:t>
        <w:tab/>
        <w:t>Cigel, Factor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8Vtacnik</w:t>
        <w:tab/>
        <w:t>088VTA</w:t>
        <w:tab/>
        <w:t>SK</w:t>
        <w:tab/>
        <w:t>Waypoint</w:t>
        <w:tab/>
        <w:t>N48°37'29,28" E018°38'06,36"</w:t>
        <w:tab/>
        <w:t>1322m</w:t>
        <w:tab/>
        <w:t>Vtacnik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89Bicske</w:t>
        <w:tab/>
        <w:t>089BIC</w:t>
        <w:tab/>
        <w:t>HU  Waypoint</w:t>
        <w:tab/>
        <w:t>N47°28'56,99" E018°38'07,80"</w:t>
        <w:tab/>
        <w:t>185m</w:t>
        <w:tab/>
        <w:t>Bicske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0Nitranske_Pravno</w:t>
        <w:tab/>
        <w:t>090NPR</w:t>
        <w:tab/>
        <w:t>SK</w:t>
        <w:tab/>
        <w:t>Waypoint</w:t>
        <w:tab/>
        <w:t>N48°51'32,04" E018°38'16,80"</w:t>
        <w:tab/>
        <w:t>256m</w:t>
        <w:tab/>
        <w:t>Nitranske Pravno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1Klak</w:t>
        <w:tab/>
        <w:t>091KLA</w:t>
        <w:tab/>
        <w:t>SK</w:t>
        <w:tab/>
        <w:t>Mountain Top</w:t>
        <w:tab/>
        <w:t>N48°58'51,00" E018°38'30,00"</w:t>
        <w:tab/>
        <w:t>1353m</w:t>
        <w:tab/>
        <w:t>Klak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2Nova_Bana</w:t>
        <w:tab/>
        <w:t>092NOB</w:t>
        <w:tab/>
        <w:t>SK</w:t>
        <w:tab/>
        <w:t>Waypoint</w:t>
        <w:tab/>
        <w:t>N48°24'34,92" E018°38'34,08"</w:t>
        <w:tab/>
        <w:t>202m</w:t>
        <w:tab/>
        <w:t>Nova Bana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3Nedozery_Brezany</w:t>
        <w:tab/>
        <w:t>093NED</w:t>
        <w:tab/>
        <w:t>SK</w:t>
        <w:tab/>
        <w:t>Waypoint</w:t>
        <w:tab/>
        <w:t>N48°49'05,88" E018°38'52,08"</w:t>
        <w:tab/>
        <w:t>276m</w:t>
        <w:tab/>
        <w:t>Nedozery Brezany, Vi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4Pohronsky_Ruskkov</w:t>
        <w:tab/>
        <w:t>094RUS</w:t>
        <w:tab/>
        <w:t>SK</w:t>
        <w:tab/>
        <w:t>Road intersection</w:t>
        <w:tab/>
        <w:t>N47°57'40,98" E018°39'22,98"</w:t>
        <w:tab/>
        <w:t>127m</w:t>
        <w:tab/>
        <w:t>Pohronsky Ruskkov, Crossroad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5Trinec</w:t>
        <w:tab/>
        <w:t>095TRI</w:t>
        <w:tab/>
        <w:t>CZ</w:t>
        <w:tab/>
        <w:t>Waypoint</w:t>
        <w:tab/>
        <w:t>N49°41'22,92" E018°39'28,80"</w:t>
        <w:tab/>
        <w:t>1m</w:t>
        <w:tab/>
        <w:t>Trinec, City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6Zeliezovce</w:t>
        <w:tab/>
        <w:t>096ZEL</w:t>
        <w:tab/>
        <w:t>SK</w:t>
        <w:tab/>
        <w:t>Waypoint</w:t>
        <w:tab/>
        <w:t>N48°03'02,16" E018°39'35,94"</w:t>
        <w:tab/>
        <w:t>135m</w:t>
        <w:tab/>
        <w:t>Zeliezovce, Church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7Dolni_Lomna</w:t>
        <w:tab/>
        <w:t>097KOZ</w:t>
        <w:tab/>
        <w:t>CZ</w:t>
        <w:tab/>
        <w:t>Waypoint</w:t>
        <w:tab/>
        <w:t>N49°34'03,72" E018°40'23,52"</w:t>
        <w:tab/>
        <w:t>981m</w:t>
        <w:tab/>
        <w:t>Dolni Lomn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8Kysucke_Nove_Mesto_Hill</w:t>
        <w:tab/>
        <w:t>098SKO</w:t>
        <w:tab/>
        <w:t>SK</w:t>
        <w:tab/>
        <w:t>Waypoint</w:t>
        <w:tab/>
        <w:t>N49°17'52,99" E018°41'31,02"</w:t>
        <w:tab/>
        <w:t>1313m</w:t>
        <w:tab/>
        <w:t>Kysucke Nove Mesto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099Pukanec</w:t>
        <w:tab/>
        <w:t>099PUK</w:t>
        <w:tab/>
        <w:t>SK</w:t>
        <w:tab/>
        <w:t>Waypoint</w:t>
        <w:tab/>
        <w:t>N48°21'20,88" E018°43'36,84"</w:t>
        <w:tab/>
        <w:t>350m</w:t>
        <w:tab/>
        <w:t>Pukanec, Vil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0Valca</w:t>
        <w:tab/>
        <w:t>100HUL</w:t>
        <w:tab/>
        <w:t>SK</w:t>
        <w:tab/>
        <w:t>Waypoint</w:t>
        <w:tab/>
        <w:t>N49°01'35,04" E018°44'25,44"</w:t>
        <w:tab/>
        <w:t>1217m</w:t>
        <w:tab/>
        <w:t>Valc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1Batovce</w:t>
        <w:tab/>
        <w:t>101BAT</w:t>
        <w:tab/>
        <w:t>SK</w:t>
        <w:tab/>
        <w:t>Waypoint</w:t>
        <w:tab/>
        <w:t>N48°17'17,16" E018°44'53,88"</w:t>
        <w:tab/>
        <w:t>221m</w:t>
        <w:tab/>
        <w:t>Batovce, Vil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5" w:leader="none"/>
          <w:tab w:val="left" w:pos="4605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2Klastor_pod_Znievom</w:t>
        <w:tab/>
        <w:t>102ZNI</w:t>
        <w:tab/>
        <w:t>SK</w:t>
        <w:tab/>
        <w:t>Waypoint</w:t>
        <w:tab/>
        <w:t>N48°57'27,01" E018°45'39,00"</w:t>
        <w:tab/>
        <w:t>985m</w:t>
        <w:tab/>
        <w:t>Klastor pod Znievom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3Kysucke_Nove_Mesto</w:t>
        <w:tab/>
        <w:t>103KYS</w:t>
        <w:tab/>
        <w:t>SK</w:t>
        <w:tab/>
        <w:t>Bridge</w:t>
        <w:tab/>
        <w:t>N49°17'51,90" E018°47'16,02"</w:t>
        <w:tab/>
        <w:t>353m</w:t>
        <w:tab/>
        <w:t>Kysucke Nove Mesto, Brid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4Cadca</w:t>
        <w:tab/>
        <w:t>104CAD</w:t>
        <w:tab/>
        <w:t>SK</w:t>
        <w:tab/>
        <w:t>Waypoint</w:t>
        <w:tab/>
        <w:t>N49°26'30,12" E018°47'17,88"</w:t>
        <w:tab/>
        <w:t>420m</w:t>
        <w:tab/>
        <w:t>Cadca, Station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5Svrcinovec</w:t>
        <w:tab/>
        <w:t>105SVR</w:t>
        <w:tab/>
        <w:t>SK</w:t>
        <w:tab/>
        <w:t>Waypoint</w:t>
        <w:tab/>
        <w:t>N49°28'46,20" E018°47'44,16"</w:t>
        <w:tab/>
        <w:t>1m</w:t>
        <w:tab/>
        <w:t>Svrcinovec, Crossroad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6Bukovec</w:t>
        <w:tab/>
        <w:t>106BUK</w:t>
        <w:tab/>
        <w:t>CZ</w:t>
        <w:tab/>
        <w:t>Waypoint</w:t>
        <w:tab/>
        <w:t>N49°32'30,13" E018°48'19,80"</w:t>
        <w:tab/>
        <w:t>839m</w:t>
        <w:tab/>
        <w:t>Bukovec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7Ustron</w:t>
        <w:tab/>
        <w:t>107CZA</w:t>
        <w:tab/>
        <w:t>PL</w:t>
        <w:tab/>
        <w:t>Waypoint</w:t>
        <w:tab/>
        <w:t>N49°40'35,04" E018°48'29,88"</w:t>
        <w:tab/>
        <w:t>994m</w:t>
        <w:tab/>
        <w:t>Ustron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8Chybie</w:t>
        <w:tab/>
        <w:t>108CHY</w:t>
        <w:tab/>
        <w:t>PL</w:t>
        <w:tab/>
        <w:t>Waypoint</w:t>
        <w:tab/>
        <w:t>N49°53'44,88" E018°49'00,12"</w:t>
        <w:tab/>
        <w:t>266m</w:t>
        <w:tab/>
        <w:t>Chybi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09Trebostak</w:t>
        <w:tab/>
        <w:t>109TAK</w:t>
        <w:tab/>
        <w:t>SK</w:t>
        <w:tab/>
        <w:t>Waypoint</w:t>
        <w:tab/>
        <w:t>N49°02'45,00" E018°49'01,02"</w:t>
        <w:tab/>
        <w:t>1020m</w:t>
        <w:tab/>
        <w:t>Trebostak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0Velka_luka</w:t>
        <w:tab/>
        <w:t>110VEL</w:t>
        <w:tab/>
        <w:t>SK</w:t>
        <w:tab/>
        <w:t>Sender</w:t>
        <w:tab/>
        <w:t>N49°05'45,00" E018°49'07,98"</w:t>
        <w:tab/>
        <w:t>1475m</w:t>
        <w:tab/>
        <w:t>Velka luk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1Dolna_Stubna</w:t>
        <w:tab/>
        <w:t>111DST</w:t>
        <w:tab/>
        <w:t>SK</w:t>
        <w:tab/>
        <w:t>Outlanding Place</w:t>
        <w:tab/>
        <w:t>N48°50'03,84" E018°50'30,12"</w:t>
        <w:tab/>
        <w:t>544m</w:t>
        <w:tab/>
        <w:t>00/18  0m</w:t>
        <w:tab/>
        <w:t>Dolna Stubna, Airfield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2Strecno</w:t>
        <w:tab/>
        <w:t>112STR</w:t>
        <w:tab/>
        <w:t>SK</w:t>
        <w:tab/>
        <w:t>Waypoint</w:t>
        <w:tab/>
        <w:t>N49°09'16,02" E018°50'34,98"</w:t>
        <w:tab/>
        <w:t>1070m</w:t>
        <w:tab/>
        <w:t>Strecno, War memoria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3Gorki_Wielkie</w:t>
        <w:tab/>
        <w:t>113GOR</w:t>
        <w:tab/>
        <w:t>PL</w:t>
        <w:tab/>
        <w:t>Waypoint</w:t>
        <w:tab/>
        <w:t>N49°46'19,92" E018°51'19,80"</w:t>
        <w:tab/>
        <w:t>350m</w:t>
        <w:tab/>
        <w:t>Gorki Wielki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4Ziar_nad_Hronom</w:t>
        <w:tab/>
        <w:t>114ZnH</w:t>
        <w:tab/>
        <w:t>SK</w:t>
        <w:tab/>
        <w:t>Waypoint</w:t>
        <w:tab/>
        <w:t>N48°35'28,02" E018°51'22,02"</w:t>
        <w:tab/>
        <w:t>265m</w:t>
        <w:tab/>
        <w:t>Ziar nad Hronom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5Dudince</w:t>
        <w:tab/>
        <w:t>115DUD</w:t>
        <w:tab/>
        <w:t>SK</w:t>
        <w:tab/>
        <w:t>Waypoint</w:t>
        <w:tab/>
        <w:t>N48°10'54,84" E018°52'49,08"</w:t>
        <w:tab/>
        <w:t>197m</w:t>
        <w:tab/>
        <w:t>Dudince, Vi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6Dubna_skala</w:t>
        <w:tab/>
        <w:t>116DUB</w:t>
        <w:tab/>
        <w:t>SK</w:t>
        <w:tab/>
        <w:t>Waypoint</w:t>
        <w:tab/>
        <w:t>N49°08'00,96" E018°53'43,08"</w:t>
        <w:tab/>
        <w:t>410m</w:t>
        <w:tab/>
        <w:t>Dubna skala, Railway station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3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6" w:name="Pg4"/>
      <w:bookmarkStart w:id="7" w:name="Pg4"/>
      <w:bookmarkEnd w:id="7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3290" w:leader="none"/>
          <w:tab w:val="left" w:pos="4284" w:leader="none"/>
          <w:tab w:val="left" w:pos="6789" w:leader="none"/>
          <w:tab w:val="left" w:pos="9156" w:leader="none"/>
          <w:tab w:val="left" w:pos="9821" w:leader="none"/>
          <w:tab w:val="left" w:pos="10949" w:leader="none"/>
          <w:tab w:val="left" w:pos="12173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7Banska_Stiavnica</w:t>
        <w:tab/>
        <w:t>117BST</w:t>
        <w:tab/>
        <w:t>SK</w:t>
        <w:tab/>
        <w:t>Waypoint</w:t>
        <w:tab/>
        <w:t>N48°27'23,76" E018°54'19,44"</w:t>
        <w:tab/>
        <w:t>592m</w:t>
        <w:tab/>
        <w:t>Banska Stiavnica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8Brenna</w:t>
        <w:tab/>
        <w:t>118BRE</w:t>
        <w:tab/>
        <w:t>PL</w:t>
        <w:tab/>
        <w:t>Waypoint</w:t>
        <w:tab/>
        <w:t>N49°44'59,28" E018°54'53,64"</w:t>
        <w:tab/>
        <w:t>717m</w:t>
        <w:tab/>
        <w:t>Brenn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19Turcek</w:t>
        <w:tab/>
        <w:t>119TUR</w:t>
        <w:tab/>
        <w:t>SK</w:t>
        <w:tab/>
        <w:t>Dam</w:t>
        <w:tab/>
        <w:t>N48°44'09,00" E018°55'27,00"</w:t>
        <w:tab/>
        <w:t>701m</w:t>
        <w:tab/>
        <w:t>Turcek, Dam wa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0Kubalonka</w:t>
        <w:tab/>
        <w:t>120WIS</w:t>
        <w:tab/>
        <w:t>PL</w:t>
        <w:tab/>
        <w:t>Dam</w:t>
        <w:tab/>
        <w:t>N49°36'55,02" E018°55'33,00"</w:t>
        <w:tab/>
        <w:t>572m</w:t>
        <w:tab/>
        <w:t>Kubalonka, Dam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6791" w:leader="none"/>
          <w:tab w:val="left" w:pos="9107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1Kospalak</w:t>
        <w:tab/>
        <w:t>121KOS</w:t>
        <w:tab/>
        <w:t>HU  Waypoint</w:t>
        <w:tab/>
        <w:t>N47°52'41,88" E018°55'58,08"</w:t>
        <w:tab/>
        <w:t>0m</w:t>
        <w:tab/>
        <w:t>Kospalak, Church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9823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2Martin</w:t>
        <w:tab/>
        <w:t>122MAR</w:t>
        <w:tab/>
        <w:t>SK</w:t>
        <w:tab/>
        <w:t>Airport with Grass Runway</w:t>
        <w:tab/>
        <w:t>N49°03'59,99" E018°57'00,00"</w:t>
        <w:tab/>
        <w:t>418m</w:t>
        <w:tab/>
        <w:t>123,6</w:t>
        <w:tab/>
        <w:t>00/18  800m</w:t>
        <w:tab/>
        <w:t>Martin, Airport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3Sahy</w:t>
        <w:tab/>
        <w:t>123SAH</w:t>
        <w:tab/>
        <w:t>SK</w:t>
        <w:tab/>
        <w:t>Waypoint</w:t>
        <w:tab/>
        <w:t>N48°04'14,88" E018°57'06,12"</w:t>
        <w:tab/>
        <w:t>137m</w:t>
        <w:tab/>
        <w:t>Sahy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4Oscadnica</w:t>
        <w:tab/>
        <w:t>124VEL</w:t>
        <w:tab/>
        <w:t>SK</w:t>
        <w:tab/>
        <w:t>Waypoint</w:t>
        <w:tab/>
        <w:t>N49°24'45,72" E018°58'08,40"</w:t>
        <w:tab/>
        <w:t>1236m</w:t>
        <w:tab/>
        <w:t>Oscadnic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5Lubena</w:t>
        <w:tab/>
        <w:t>125LUB</w:t>
        <w:tab/>
        <w:t>SK</w:t>
        <w:tab/>
        <w:t>Waypoint</w:t>
        <w:tab/>
        <w:t>N48°56'00,96" E018°58'27,48"</w:t>
        <w:tab/>
        <w:t>1373m</w:t>
        <w:tab/>
        <w:t>Lubena, Blatnic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6Kamesznica</w:t>
        <w:tab/>
        <w:t>126BAW</w:t>
        <w:tab/>
        <w:t>PL</w:t>
        <w:tab/>
        <w:t>Waypoint</w:t>
        <w:tab/>
        <w:t>N49°35'54,96" E018°58'56,64"</w:t>
        <w:tab/>
        <w:t>950m</w:t>
        <w:tab/>
        <w:t>Kamesznica, Hill, Barania Gora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7Hontianske_Nemce</w:t>
        <w:tab/>
        <w:t>127HON</w:t>
        <w:tab/>
        <w:t>SK</w:t>
        <w:tab/>
        <w:t>Waypoint</w:t>
        <w:tab/>
        <w:t>N48°17'07,02" E018°59'30,00"</w:t>
        <w:tab/>
        <w:t>274m</w:t>
        <w:tab/>
        <w:t>Hontianske Nemce, Bin tower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8Radostka</w:t>
        <w:tab/>
        <w:t>128CIE</w:t>
        <w:tab/>
        <w:t>SK</w:t>
        <w:tab/>
        <w:t>Waypoint</w:t>
        <w:tab/>
        <w:t>N49°18'56,17" E018°59'40,20"</w:t>
        <w:tab/>
        <w:t>951m</w:t>
        <w:tab/>
        <w:t>Radostka, Nova Bystrica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29Szcyrk</w:t>
        <w:tab/>
        <w:t>129KLI</w:t>
        <w:tab/>
        <w:t>PL</w:t>
        <w:tab/>
        <w:t>Waypoint</w:t>
        <w:tab/>
        <w:t>N49°44'18,96" E018°59'44,16"</w:t>
        <w:tab/>
        <w:t>1012m</w:t>
        <w:tab/>
        <w:t>Szcyrk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0Aleksandrowice</w:t>
        <w:tab/>
        <w:t>130BIE</w:t>
        <w:tab/>
        <w:t>PL</w:t>
        <w:tab/>
        <w:t>Airport with Grass Runway</w:t>
        <w:tab/>
        <w:t>N49°48'17,99" E019°00'06,84"</w:t>
        <w:tab/>
        <w:t>402m</w:t>
        <w:tab/>
        <w:t>00/18  640m</w:t>
        <w:tab/>
        <w:t>Aleksandrowice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1Skalka</w:t>
        <w:tab/>
        <w:t>131LKA</w:t>
        <w:tab/>
        <w:t>SK</w:t>
        <w:tab/>
        <w:t>Sender</w:t>
        <w:tab/>
        <w:t>N48°42'45,00" E019°00'13,98"</w:t>
        <w:tab/>
        <w:t>1245m</w:t>
        <w:tab/>
        <w:t>Skalka, Radio tower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2Vitanova</w:t>
        <w:tab/>
        <w:t>132NBY</w:t>
        <w:tab/>
        <w:t>SK</w:t>
        <w:tab/>
        <w:t>Waypoint</w:t>
        <w:tab/>
        <w:t>N49°20'40,02" E019°00'25,98"</w:t>
        <w:tab/>
        <w:t>524m</w:t>
        <w:tab/>
        <w:t>Vitanova, Church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7" w:leader="none"/>
          <w:tab w:val="left" w:pos="460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3Wegierska_Gorka</w:t>
        <w:tab/>
        <w:t>133BAR</w:t>
        <w:tab/>
        <w:t>PL</w:t>
        <w:tab/>
        <w:t>Waypoint</w:t>
        <w:tab/>
        <w:t>N49°36'34,92" E019°00'55,08"</w:t>
        <w:tab/>
        <w:t>1214m</w:t>
        <w:tab/>
        <w:t>Wegierska Gorka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4Sklabina</w:t>
        <w:tab/>
        <w:t>134SKL</w:t>
        <w:tab/>
        <w:t>SK</w:t>
        <w:tab/>
        <w:t>Waypoint</w:t>
        <w:tab/>
        <w:t>N49°03'18,00" E019°01'07,26"</w:t>
        <w:tab/>
        <w:t>631m</w:t>
        <w:tab/>
        <w:t>Sklabina, Ruin roos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6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5Vratna</w:t>
        <w:tab/>
        <w:t>135VRT</w:t>
        <w:tab/>
        <w:t>SK</w:t>
        <w:tab/>
        <w:t>Waypoint</w:t>
        <w:tab/>
        <w:t>N49°11'25,03" E019°01'49,98"</w:t>
        <w:tab/>
        <w:t>1708m</w:t>
        <w:tab/>
        <w:t>Vratn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6Pewel_Wielka</w:t>
        <w:tab/>
        <w:t>136SKR</w:t>
        <w:tab/>
        <w:t>PL</w:t>
        <w:tab/>
        <w:t>Waypoint</w:t>
        <w:tab/>
        <w:t>N49°40'59,89" E019°02'11,04"</w:t>
        <w:tab/>
        <w:t>1257m</w:t>
        <w:tab/>
        <w:t>Pewel Wielk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605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7Horna_Lehota</w:t>
        <w:tab/>
        <w:t>137TER</w:t>
        <w:tab/>
        <w:t>Waypoint</w:t>
        <w:tab/>
        <w:t>N49°15'05,04" E019°02'21,12"</w:t>
        <w:tab/>
        <w:t>628m</w:t>
        <w:tab/>
        <w:t>Horna Lehot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8Nemecka</w:t>
        <w:tab/>
        <w:t>138PRI</w:t>
        <w:tab/>
        <w:t>SK</w:t>
        <w:tab/>
        <w:t>Waypoint</w:t>
        <w:tab/>
        <w:t>N48°49'09,12" E019°02'30,12"</w:t>
        <w:tab/>
        <w:t>702m</w:t>
        <w:tab/>
        <w:t>Nemecka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39Harmanec</w:t>
        <w:tab/>
        <w:t>139NEC</w:t>
        <w:tab/>
        <w:t>SK</w:t>
        <w:tab/>
        <w:t>Waypoint</w:t>
        <w:tab/>
        <w:t>N48°47'42,00" E019°04'42,00"</w:t>
        <w:tab/>
        <w:t>448m</w:t>
        <w:tab/>
        <w:t>Harmanec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0Vysna_Revuca</w:t>
        <w:tab/>
        <w:t>140OST</w:t>
        <w:tab/>
        <w:t>SK</w:t>
        <w:tab/>
        <w:t>Waypoint</w:t>
        <w:tab/>
        <w:t>N48°54'00,01" E019°04'55,20"</w:t>
        <w:tab/>
        <w:t>1592m</w:t>
        <w:tab/>
        <w:t>Vysna Revuc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1Liptovska_Kokava</w:t>
        <w:tab/>
        <w:t>141FAT</w:t>
        <w:tab/>
        <w:t>SK</w:t>
        <w:tab/>
        <w:t>Waypoint</w:t>
        <w:tab/>
        <w:t>N49°05'34,08" E019°04'59,88"</w:t>
        <w:tab/>
        <w:t>620m</w:t>
        <w:tab/>
        <w:t>Liptovska Kokav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2Lysec</w:t>
        <w:tab/>
        <w:t>142LYS</w:t>
        <w:tab/>
        <w:t>SK</w:t>
        <w:tab/>
        <w:t>Waypoint</w:t>
        <w:tab/>
        <w:t>N48°56'30,12" E019°05'25,80"</w:t>
        <w:tab/>
        <w:t>1382m</w:t>
        <w:tab/>
        <w:t>Lysec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7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3Krpelany</w:t>
        <w:tab/>
        <w:t>143KRP</w:t>
        <w:tab/>
        <w:t>SK</w:t>
        <w:tab/>
        <w:t>Dam</w:t>
        <w:tab/>
        <w:t>N49°07'22,02" E019°05'28,98"</w:t>
        <w:tab/>
        <w:t>431m</w:t>
        <w:tab/>
        <w:t>Krpelany, Dam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4Rycerka_Gorna</w:t>
        <w:tab/>
        <w:t>144RYC</w:t>
        <w:tab/>
        <w:t>PL</w:t>
        <w:tab/>
        <w:t>Waypoint</w:t>
        <w:tab/>
        <w:t>N49°24'56,88" E019°05'38,04"</w:t>
        <w:tab/>
        <w:t>1126m</w:t>
        <w:tab/>
        <w:t>Rycerka Gorna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5Dobra_Niva</w:t>
        <w:tab/>
        <w:t>145DON</w:t>
        <w:tab/>
        <w:t>SK</w:t>
        <w:tab/>
        <w:t>Waypoint</w:t>
        <w:tab/>
        <w:t>N48°28'22,44" E019°06'06,48"</w:t>
        <w:tab/>
        <w:t>359m</w:t>
        <w:tab/>
        <w:t>Dobra Niva, Vi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6Skalbinsky_Podzamok</w:t>
        <w:tab/>
        <w:t>146KLA</w:t>
        <w:tab/>
        <w:t>SK</w:t>
        <w:tab/>
        <w:t>Castle</w:t>
        <w:tab/>
        <w:t>N49°02'55,02" E019°06'40,02"</w:t>
        <w:tab/>
        <w:t>1394m</w:t>
        <w:tab/>
        <w:t>Skalbinsky Podzamok, Magur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7Borsosbereny</w:t>
        <w:tab/>
        <w:t>147BOR</w:t>
        <w:tab/>
        <w:t>HU  Waypoint</w:t>
        <w:tab/>
        <w:t>N47°58'36,12" E019°07'00,12"</w:t>
        <w:tab/>
        <w:t>0m</w:t>
        <w:tab/>
        <w:t>Borsosbereny, Church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8Wilkowice</w:t>
        <w:tab/>
        <w:t>148MAG</w:t>
        <w:tab/>
        <w:t>PL</w:t>
        <w:tab/>
        <w:t>Waypoint</w:t>
        <w:tab/>
        <w:t>N49°46'36,12" E019°07'09,84"</w:t>
        <w:tab/>
        <w:t>737m</w:t>
        <w:tab/>
        <w:t>Wilkowice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7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49Kralovany</w:t>
        <w:tab/>
        <w:t>149KRA</w:t>
        <w:tab/>
        <w:t>SK</w:t>
        <w:tab/>
        <w:t>Bridge</w:t>
        <w:tab/>
        <w:t>N49°09'12,00" E019°07'54,00"</w:t>
        <w:tab/>
        <w:t>473m</w:t>
        <w:tab/>
        <w:t>Kralovany, Brid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0Sliac</w:t>
        <w:tab/>
        <w:t>150SLI</w:t>
        <w:tab/>
        <w:t>SK</w:t>
        <w:tab/>
        <w:t>Airport with Solid Runway</w:t>
        <w:tab/>
        <w:t>N48°38'27,00" E019°08'24,00"</w:t>
        <w:tab/>
        <w:t>318m</w:t>
        <w:tab/>
        <w:t>00/18  2400m</w:t>
        <w:tab/>
        <w:t>Sliac, Airport, Closed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1Bujakow</w:t>
        <w:tab/>
        <w:t>151CHR</w:t>
        <w:tab/>
        <w:t>PL</w:t>
        <w:tab/>
        <w:t>Waypoint</w:t>
        <w:tab/>
        <w:t>N49°49'15,96" E019°09'46,08"</w:t>
        <w:tab/>
        <w:t>758m</w:t>
        <w:tab/>
        <w:t>Bujakow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2Milowka</w:t>
        <w:tab/>
        <w:t>152BOR</w:t>
        <w:tab/>
        <w:t>PL</w:t>
        <w:tab/>
        <w:t>Waypoint</w:t>
        <w:tab/>
        <w:t>N49°32'33,00" E019°10'19,92"</w:t>
        <w:tab/>
        <w:t>904m</w:t>
        <w:tab/>
        <w:t>Milowk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3Oravska_Lesna</w:t>
        <w:tab/>
        <w:t>153ORA</w:t>
        <w:tab/>
        <w:t>SK</w:t>
        <w:tab/>
        <w:t>Waypoint</w:t>
        <w:tab/>
        <w:t>N49°22'17,04" E019°10'21,00"</w:t>
        <w:tab/>
        <w:t>857m</w:t>
        <w:tab/>
        <w:t>Oravska Lesna, Vil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4Hrcova_Kecka</w:t>
        <w:tab/>
        <w:t>154HRC</w:t>
        <w:tab/>
        <w:t>SK</w:t>
        <w:tab/>
        <w:t>Waypoint</w:t>
        <w:tab/>
        <w:t>N49°14'36,96" E019°10'59,88"</w:t>
        <w:tab/>
        <w:t>1225m</w:t>
        <w:tab/>
        <w:t>Hrcova Keck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5Oravska_Lesna_Hill</w:t>
        <w:tab/>
        <w:t>155OSZ</w:t>
        <w:tab/>
        <w:t>SK</w:t>
        <w:tab/>
        <w:t>Waypoint</w:t>
        <w:tab/>
        <w:t>N49°24'29,88" E019°11'40,20"</w:t>
        <w:tab/>
        <w:t>1155m</w:t>
        <w:tab/>
        <w:t>Oravska Lesna, Hill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4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8" w:name="Pg5"/>
      <w:bookmarkStart w:id="9" w:name="Pg5"/>
      <w:bookmarkEnd w:id="9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3290" w:leader="none"/>
          <w:tab w:val="left" w:pos="4284" w:leader="none"/>
          <w:tab w:val="left" w:pos="6789" w:leader="none"/>
          <w:tab w:val="left" w:pos="9156" w:leader="none"/>
          <w:tab w:val="left" w:pos="9821" w:leader="none"/>
          <w:tab w:val="left" w:pos="10949" w:leader="none"/>
          <w:tab w:val="left" w:pos="12173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6Zazriva</w:t>
        <w:tab/>
        <w:t>156PAR</w:t>
        <w:tab/>
        <w:t>SK</w:t>
        <w:tab/>
        <w:t>Waypoint</w:t>
        <w:tab/>
        <w:t>N49°19'30,00" E019°12'56,88"</w:t>
        <w:tab/>
        <w:t>1324m</w:t>
        <w:tab/>
        <w:t>Zazriva, Parac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7Miedzybrodzie_Zywiecke</w:t>
        <w:tab/>
        <w:t>157ZAR</w:t>
        <w:tab/>
        <w:t>PL</w:t>
        <w:tab/>
        <w:t>Airport with Grass Runway</w:t>
        <w:tab/>
        <w:t>N49°46'00,00" E019°13'00,00"</w:t>
        <w:tab/>
        <w:t>384m</w:t>
        <w:tab/>
        <w:t>00/18  440m</w:t>
        <w:tab/>
        <w:t>Miedzybrodzie Zywiecke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8Sopotnia_Wielka</w:t>
        <w:tab/>
        <w:t>158LIP</w:t>
        <w:tab/>
        <w:t>PL</w:t>
        <w:tab/>
        <w:t>Waypoint</w:t>
        <w:tab/>
        <w:t>N49°31'58,09" E019°13'27,12"</w:t>
        <w:tab/>
        <w:t>1199m</w:t>
        <w:tab/>
        <w:t>Sopotnia Wielk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59Donovaly</w:t>
        <w:tab/>
        <w:t>159ALY</w:t>
        <w:tab/>
        <w:t>SK</w:t>
        <w:tab/>
        <w:t>Waypoint</w:t>
        <w:tab/>
        <w:t>N48°52'40,02" E019°13'28,02"</w:t>
        <w:tab/>
        <w:t>940m</w:t>
        <w:tab/>
        <w:t>Donovaly, Car parking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0Biely_Potok</w:t>
        <w:tab/>
        <w:t>160SIP</w:t>
        <w:tab/>
        <w:t>SK</w:t>
        <w:tab/>
        <w:t>Waypoint</w:t>
        <w:tab/>
        <w:t>N49°01'26,40" E019°13'43,32"</w:t>
        <w:tab/>
        <w:t>1461m</w:t>
        <w:tab/>
        <w:t>Biely Potok, Siprun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1Kubinska_Hola</w:t>
        <w:tab/>
        <w:t>161KHO</w:t>
        <w:tab/>
        <w:t>SK</w:t>
        <w:tab/>
        <w:t>Mountain Top</w:t>
        <w:tab/>
        <w:t>N49°16'10,98" E019°15'01,02"</w:t>
        <w:tab/>
        <w:t>1296m</w:t>
        <w:tab/>
        <w:t>Kubinska Hol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2" w:leader="none"/>
          <w:tab w:val="left" w:pos="9107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2Ocova</w:t>
        <w:tab/>
        <w:t>162OCO</w:t>
        <w:tab/>
        <w:t>SK</w:t>
        <w:tab/>
        <w:t>Airport with Grass Runway</w:t>
        <w:tab/>
        <w:t>N48°37'37,92" E019°15'33,12"</w:t>
        <w:tab/>
        <w:t>488m</w:t>
        <w:tab/>
        <w:t>00/18  0m</w:t>
        <w:tab/>
        <w:t>Ocov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3Liptovska_Osada</w:t>
        <w:tab/>
        <w:t>163LIP</w:t>
        <w:tab/>
        <w:t>SK</w:t>
        <w:tab/>
        <w:t>Waypoint</w:t>
        <w:tab/>
        <w:t>N48°56'57,12" E019°16'17,04"</w:t>
        <w:tab/>
        <w:t>620m</w:t>
        <w:tab/>
        <w:t>Liptovska Osada, Vil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4Targanice</w:t>
        <w:tab/>
        <w:t>164PYT</w:t>
        <w:tab/>
        <w:t>PL</w:t>
        <w:tab/>
        <w:t>Waypoint</w:t>
        <w:tab/>
        <w:t>N49°48'57,96" E019°16'40,08"</w:t>
        <w:tab/>
        <w:t>727m</w:t>
        <w:tab/>
        <w:t>Targanice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5Poniky</w:t>
        <w:tab/>
        <w:t>165PON</w:t>
        <w:tab/>
        <w:t>SK</w:t>
        <w:tab/>
        <w:t>Waypoint</w:t>
        <w:tab/>
        <w:t>N48°42'52,20" E019°17'16,08"</w:t>
        <w:tab/>
        <w:t>474m</w:t>
        <w:tab/>
        <w:t>Poniky, Vi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6Dolny_Kubin</w:t>
        <w:tab/>
        <w:t>166D_K</w:t>
        <w:tab/>
        <w:t>SK</w:t>
        <w:tab/>
        <w:t>Waypoint</w:t>
        <w:tab/>
        <w:t>N49°13'41,89" E019°17'24,00"</w:t>
        <w:tab/>
        <w:t>470m</w:t>
        <w:tab/>
        <w:t>Dolny Kubin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7Prasiva</w:t>
        <w:tab/>
        <w:t>167PRA</w:t>
        <w:tab/>
        <w:t>SK</w:t>
        <w:tab/>
        <w:t>Waypoint</w:t>
        <w:tab/>
        <w:t>N48°53'37,02" E019°19'54,00"</w:t>
        <w:tab/>
        <w:t>1753m</w:t>
        <w:tab/>
        <w:t>Prasiva, Korytnic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8Modry_Kamen</w:t>
        <w:tab/>
        <w:t>168MOD</w:t>
        <w:tab/>
        <w:t>SK</w:t>
        <w:tab/>
        <w:t>Road intersection</w:t>
        <w:tab/>
        <w:t>N48°14'24,00" E019°19'54,00"</w:t>
        <w:tab/>
        <w:t>305m</w:t>
        <w:tab/>
        <w:t>Modry Kamen, Crossroad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69Ludrova</w:t>
        <w:tab/>
        <w:t>169KOP</w:t>
        <w:tab/>
        <w:t>SK</w:t>
        <w:tab/>
        <w:t>Waypoint</w:t>
        <w:tab/>
        <w:t>N48°59'49,92" E019°20'22,20"</w:t>
        <w:tab/>
        <w:t>949m</w:t>
        <w:tab/>
        <w:t>Ludrov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0Velky_Krtis</w:t>
        <w:tab/>
        <w:t>170VKR</w:t>
        <w:tab/>
        <w:t>SK</w:t>
        <w:tab/>
        <w:t>Waypoint</w:t>
        <w:tab/>
        <w:t>N48°12'42,12" E019°20'27,96"</w:t>
        <w:tab/>
        <w:t>243m</w:t>
        <w:tab/>
        <w:t>Velky Krtis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1Velky_Choc</w:t>
        <w:tab/>
        <w:t>171VEL</w:t>
        <w:tab/>
        <w:t>SK</w:t>
        <w:tab/>
        <w:t>Waypoint</w:t>
        <w:tab/>
        <w:t>N49°09'03,60" E019°20'34,08"</w:t>
        <w:tab/>
        <w:t>1607m</w:t>
        <w:tab/>
        <w:t>Velky Choc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7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2Magyamandor</w:t>
        <w:tab/>
        <w:t>172MAG</w:t>
        <w:tab/>
        <w:t>HU  Waypoint</w:t>
        <w:tab/>
        <w:t>N47°57'55,08" E019°21'06,12"</w:t>
        <w:tab/>
        <w:t>201m</w:t>
        <w:tab/>
        <w:t>Magyamandor, Church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3Malino_Brdo</w:t>
        <w:tab/>
        <w:t>173RDO</w:t>
        <w:tab/>
        <w:t>SK</w:t>
        <w:tab/>
        <w:t>Mountain Top</w:t>
        <w:tab/>
        <w:t>N48°58'49,98" E019°21'49,98"</w:t>
        <w:tab/>
        <w:t>1630m</w:t>
        <w:tab/>
        <w:t>Malino Brdo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9823" w:leader="none"/>
          <w:tab w:val="left" w:pos="10901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4Ruzomberok</w:t>
        <w:tab/>
        <w:t>174RUZ</w:t>
        <w:tab/>
        <w:t>SK</w:t>
        <w:tab/>
        <w:t>Airport with Grass Runway</w:t>
        <w:tab/>
        <w:t>N49°05'09,00" E019°22'13,02"</w:t>
        <w:tab/>
        <w:t>493m</w:t>
        <w:tab/>
        <w:t>123,5</w:t>
        <w:tab/>
        <w:t>06/24  940m</w:t>
        <w:tab/>
        <w:t>Ruzomberok, Ai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5Siemen</w:t>
        <w:tab/>
        <w:t>175SLE</w:t>
        <w:tab/>
        <w:t>PL</w:t>
        <w:tab/>
        <w:t>Waypoint</w:t>
        <w:tab/>
        <w:t>N49°43'01,21" E019°22'19,92"</w:t>
        <w:tab/>
        <w:t>528m</w:t>
        <w:tab/>
        <w:t>Siemen, Vi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6Acsa</w:t>
        <w:tab/>
        <w:t>176ACS</w:t>
        <w:tab/>
        <w:t>HU  Waypoint</w:t>
        <w:tab/>
        <w:t>N47°48'03,96" E019°23'18,96"</w:t>
        <w:tab/>
        <w:t>0m</w:t>
        <w:tab/>
        <w:t>Acsa, Depo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7Rabca</w:t>
        <w:tab/>
        <w:t>177KOP</w:t>
        <w:tab/>
        <w:t>SK</w:t>
        <w:tab/>
        <w:t>Waypoint</w:t>
        <w:tab/>
        <w:t>N49°27'50,04" E019°27'00,00"</w:t>
        <w:tab/>
        <w:t>922m</w:t>
        <w:tab/>
        <w:t>Rabc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8Tvrdosin</w:t>
        <w:tab/>
        <w:t>178BUD</w:t>
        <w:tab/>
        <w:t>SK</w:t>
        <w:tab/>
        <w:t>Waypoint</w:t>
        <w:tab/>
        <w:t>N49°20'37,68" E019°27'09,00"</w:t>
        <w:tab/>
        <w:t>1221m</w:t>
        <w:tab/>
        <w:t>Tvrdosin, Budin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79Zawoja</w:t>
        <w:tab/>
        <w:t>179BES</w:t>
        <w:tab/>
        <w:t>PL</w:t>
        <w:tab/>
        <w:t>Waypoint</w:t>
        <w:tab/>
        <w:t>N49°36'46,79" E019°27'50,04"</w:t>
        <w:tab/>
        <w:t>1168m</w:t>
        <w:tab/>
        <w:t>Zawoj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0Krivan</w:t>
        <w:tab/>
        <w:t>180KRI</w:t>
        <w:tab/>
        <w:t>SK</w:t>
        <w:tab/>
        <w:t>Waypoint</w:t>
        <w:tab/>
        <w:t>N48°31'12,00" E019°28'00,00"</w:t>
        <w:tab/>
        <w:t>391m</w:t>
        <w:tab/>
        <w:t>Krivan, Podkrivan, Vi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1Imrov_Kopec</w:t>
        <w:tab/>
        <w:t>181LUC</w:t>
        <w:tab/>
        <w:t>SK</w:t>
        <w:tab/>
        <w:t>Mountain Top</w:t>
        <w:tab/>
        <w:t>N48°19'52,99" E019°28'07,98"</w:t>
        <w:tab/>
        <w:t>425m</w:t>
        <w:tab/>
        <w:t>Imrov Kopec, Lysec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2Namestovo</w:t>
        <w:tab/>
        <w:t>182NAM</w:t>
        <w:tab/>
        <w:t>SK</w:t>
        <w:tab/>
        <w:t>Bridge</w:t>
        <w:tab/>
        <w:t>N49°24'00,00" E019°28'48,00"</w:t>
        <w:tab/>
        <w:t>600m</w:t>
        <w:tab/>
        <w:t>Namestovo, Brid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3Kyslinky</w:t>
        <w:tab/>
        <w:t>183POL</w:t>
        <w:tab/>
        <w:t>SK</w:t>
        <w:tab/>
        <w:t>Waypoint</w:t>
        <w:tab/>
        <w:t>N48°38'13,56" E019°29'01,68"</w:t>
        <w:tab/>
        <w:t>1377m</w:t>
        <w:tab/>
        <w:t>Kyslinky, Polan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7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4Liptovska_Mara</w:t>
        <w:tab/>
        <w:t>184LIP</w:t>
        <w:tab/>
        <w:t>SK</w:t>
        <w:tab/>
        <w:t>Dam</w:t>
        <w:tab/>
        <w:t>N49°06'01,02" E019°29'10,02"</w:t>
        <w:tab/>
        <w:t>490m</w:t>
        <w:tab/>
        <w:t>Liptovska Mara, Dam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5Stefanov_nad_Oravou</w:t>
        <w:tab/>
        <w:t>185ORA</w:t>
        <w:tab/>
        <w:t>SK</w:t>
        <w:tab/>
        <w:t>Sender</w:t>
        <w:tab/>
        <w:t>N49°22'04,98" E019°29'27,00"</w:t>
        <w:tab/>
        <w:t>1114m</w:t>
        <w:tab/>
        <w:t>Stefanov nad Oravou, hill with nice antena on the top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7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6Chabenec</w:t>
        <w:tab/>
        <w:t>186NEC</w:t>
        <w:tab/>
        <w:t>SK</w:t>
        <w:tab/>
        <w:t>Mountain Top</w:t>
        <w:tab/>
        <w:t>N48°56'25,02" E019°29'46,02"</w:t>
        <w:tab/>
        <w:t>1955m</w:t>
        <w:tab/>
        <w:t>Chabenec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7Hrinova</w:t>
        <w:tab/>
        <w:t>187HRI</w:t>
        <w:tab/>
        <w:t>SK</w:t>
        <w:tab/>
        <w:t>Waypoint</w:t>
        <w:tab/>
        <w:t>N48°34'51,96" E019°31'33,96"</w:t>
        <w:tab/>
        <w:t>509m</w:t>
        <w:tab/>
        <w:t>Hrinova, Vi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8Zuberec</w:t>
        <w:tab/>
        <w:t>188ZUB</w:t>
        <w:tab/>
        <w:t>SK</w:t>
        <w:tab/>
        <w:t>Mountain Top</w:t>
        <w:tab/>
        <w:t>N49°14'37,03" E019°32'54,00"</w:t>
        <w:tab/>
        <w:t>1251m</w:t>
        <w:tab/>
        <w:t>Zuberec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89Halic</w:t>
        <w:tab/>
        <w:t>189HAL</w:t>
        <w:tab/>
        <w:t>SK</w:t>
        <w:tab/>
        <w:t>Waypoint</w:t>
        <w:tab/>
        <w:t>N48°21'30,60" E019°34'22,08"</w:t>
        <w:tab/>
        <w:t>270m</w:t>
        <w:tab/>
        <w:t>Halic, Vi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0Zubrzycy_Gorna</w:t>
        <w:tab/>
        <w:t>190WIE</w:t>
        <w:tab/>
        <w:t>PL</w:t>
        <w:tab/>
        <w:t>Waypoint</w:t>
        <w:tab/>
        <w:t>N49°33'15,12" E019°34'41,16"</w:t>
        <w:tab/>
        <w:t>782m</w:t>
        <w:tab/>
        <w:t>Zubrzycy Gorna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1Zubryca_Gorna</w:t>
        <w:tab/>
        <w:t>191KRO</w:t>
        <w:tab/>
        <w:t>SK</w:t>
        <w:tab/>
        <w:t>Waypoint</w:t>
        <w:tab/>
        <w:t>N49°35'30,11" E019°35'20,04"</w:t>
        <w:tab/>
        <w:t>992m</w:t>
        <w:tab/>
        <w:t>Zubryca Gorna, Road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2Chopok</w:t>
        <w:tab/>
        <w:t>192CHO</w:t>
        <w:tab/>
        <w:t>SK</w:t>
        <w:tab/>
        <w:t>Mountain Top</w:t>
        <w:tab/>
        <w:t>N48°56'37,02" E019°35'24,00"</w:t>
        <w:tab/>
        <w:t>2020m</w:t>
        <w:tab/>
        <w:t>Chopok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3Lipnica_Wielka</w:t>
        <w:tab/>
        <w:t>193LIP</w:t>
        <w:tab/>
        <w:t>PL</w:t>
        <w:tab/>
        <w:t>Waypoint</w:t>
        <w:tab/>
        <w:t>N49°29'27,96" E019°36'00,00"</w:t>
        <w:tab/>
        <w:t>776m</w:t>
        <w:tab/>
        <w:t>Lipnica Wielka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7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4Zuberec_Habovka</w:t>
        <w:tab/>
        <w:t>194HAB</w:t>
        <w:tab/>
        <w:t>SK</w:t>
        <w:tab/>
        <w:t>Waypoint</w:t>
        <w:tab/>
        <w:t>N49°16'08,04" E019°36'38,16"</w:t>
        <w:tab/>
        <w:t>729m</w:t>
        <w:tab/>
        <w:t>Zuberec, Habovka, Village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5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10" w:name="Pg6"/>
      <w:bookmarkStart w:id="11" w:name="Pg6"/>
      <w:bookmarkEnd w:id="11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3290" w:leader="none"/>
          <w:tab w:val="left" w:pos="4284" w:leader="none"/>
          <w:tab w:val="left" w:pos="6789" w:leader="none"/>
          <w:tab w:val="left" w:pos="9156" w:leader="none"/>
          <w:tab w:val="left" w:pos="9821" w:leader="none"/>
          <w:tab w:val="left" w:pos="10949" w:leader="none"/>
          <w:tab w:val="left" w:pos="12173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2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</w:t>
        <w:tab/>
        <w:t>Runway Info</w:t>
        <w:tab/>
        <w:t>Description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5Liptovsky_Mikulas</w:t>
        <w:tab/>
        <w:t>195LIP</w:t>
        <w:tab/>
        <w:t>SK</w:t>
        <w:tab/>
        <w:t>Waypoint</w:t>
        <w:tab/>
        <w:t>N49°04'46,92" E019°37'21,00"</w:t>
        <w:tab/>
        <w:t>561m</w:t>
        <w:tab/>
        <w:t>Liptovsky Mikulas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6Demanova</w:t>
        <w:tab/>
        <w:t>196OVA</w:t>
        <w:tab/>
        <w:t>SK</w:t>
        <w:tab/>
        <w:t>Waypoint</w:t>
        <w:tab/>
        <w:t>N48°59'06,00" E019°38'01,02"</w:t>
        <w:tab/>
        <w:t>1722m</w:t>
        <w:tab/>
        <w:t>Demanova, Coordinates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7Dumbier</w:t>
        <w:tab/>
        <w:t>197DUN</w:t>
        <w:tab/>
        <w:t>SK</w:t>
        <w:tab/>
        <w:t>Mountain Top</w:t>
        <w:tab/>
        <w:t>N48°56'09,00" E019°38'25,02"</w:t>
        <w:tab/>
        <w:t>2045m</w:t>
        <w:tab/>
        <w:t>Dumbier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8Brezno</w:t>
        <w:tab/>
        <w:t>198BRE</w:t>
        <w:tab/>
        <w:t>SK</w:t>
        <w:tab/>
        <w:t>Waypoint</w:t>
        <w:tab/>
        <w:t>N48°48'11,15" E019°38'33,00"</w:t>
        <w:tab/>
        <w:t>486m</w:t>
        <w:tab/>
        <w:t>Brezno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199Karancssag</w:t>
        <w:tab/>
        <w:t>199KAR</w:t>
        <w:tab/>
        <w:t>SK</w:t>
        <w:tab/>
        <w:t>Waypoint</w:t>
        <w:tab/>
        <w:t>N48°07'05,88" E019°39'42,12"</w:t>
        <w:tab/>
        <w:t>250m</w:t>
        <w:tab/>
        <w:t>Karancssag, Church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0Liptovsky_Jan</w:t>
        <w:tab/>
        <w:t>200LIP</w:t>
        <w:tab/>
        <w:t>SK</w:t>
        <w:tab/>
        <w:t>Waypoint</w:t>
        <w:tab/>
        <w:t>N49°01'46,20" E019°40'17,04"</w:t>
        <w:tab/>
        <w:t>717m</w:t>
        <w:tab/>
        <w:t>Liptovsky Jan, Spa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1Liptovsky_Hradok</w:t>
        <w:tab/>
        <w:t>201POD</w:t>
        <w:tab/>
        <w:t>SK</w:t>
        <w:tab/>
        <w:t>Waypoint</w:t>
        <w:tab/>
        <w:t>N49°03'28,08" E019°41'49,92"</w:t>
        <w:tab/>
        <w:t>643m</w:t>
        <w:tab/>
        <w:t>Liptovsky Hradok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2Sidzina</w:t>
        <w:tab/>
        <w:t>202CZY</w:t>
        <w:tab/>
        <w:t>PL</w:t>
        <w:tab/>
        <w:t>Waypoint</w:t>
        <w:tab/>
        <w:t>N49°35'25,09" E019°42'46,08"</w:t>
        <w:tab/>
        <w:t>616m</w:t>
        <w:tab/>
        <w:t>Sidzina, Vi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3Rohac</w:t>
        <w:tab/>
        <w:t>203BAN</w:t>
        <w:tab/>
        <w:t>SK</w:t>
        <w:tab/>
        <w:t>Mountain Top</w:t>
        <w:tab/>
        <w:t>N49°11'43,02" E019°43'07,02"</w:t>
        <w:tab/>
        <w:t>2178m</w:t>
        <w:tab/>
        <w:t>Rohac, Banik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9823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4Lucenec</w:t>
        <w:tab/>
        <w:t>204LUC</w:t>
        <w:tab/>
        <w:t>SK</w:t>
        <w:tab/>
        <w:t>Airport with Grass Runway</w:t>
        <w:tab/>
        <w:t>N48°20'30,00" E019°44'07,02"</w:t>
        <w:tab/>
        <w:t>215m</w:t>
        <w:tab/>
        <w:t>122,6</w:t>
        <w:tab/>
        <w:t>13/31  800m</w:t>
        <w:tab/>
        <w:t>Lucenec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5Baranec</w:t>
        <w:tab/>
        <w:t>205BAR</w:t>
        <w:tab/>
        <w:t>SK</w:t>
        <w:tab/>
        <w:t>Mountain Top</w:t>
        <w:tab/>
        <w:t>N49°10'24,00" E019°44'28,02"</w:t>
        <w:tab/>
        <w:t>2184m</w:t>
        <w:tab/>
        <w:t>Baranec, Rohace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6Utekac</w:t>
        <w:tab/>
        <w:t>206SOL</w:t>
        <w:tab/>
        <w:t>SK</w:t>
        <w:tab/>
        <w:t>Waypoint</w:t>
        <w:tab/>
        <w:t>N48°35'43,81" E019°45'57,96"</w:t>
        <w:tab/>
        <w:t>684m</w:t>
        <w:tab/>
        <w:t>Utekac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7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7Poltar</w:t>
        <w:tab/>
        <w:t>207POL</w:t>
        <w:tab/>
        <w:t>SK</w:t>
        <w:tab/>
        <w:t>Waypoint</w:t>
        <w:tab/>
        <w:t>N48°26'11,41" E019°47'43,08"</w:t>
        <w:tab/>
        <w:t>545m</w:t>
        <w:tab/>
        <w:t>Poltar, Vi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8Oravice</w:t>
        <w:tab/>
        <w:t>208PRS</w:t>
        <w:tab/>
        <w:t>SK</w:t>
        <w:tab/>
        <w:t>Waypoint</w:t>
        <w:tab/>
        <w:t>N49°18'00,01" E019°47'45,00"</w:t>
        <w:tab/>
        <w:t>1149m</w:t>
        <w:tab/>
        <w:t>Oravice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09Podsarnie</w:t>
        <w:tab/>
        <w:t>209POD</w:t>
        <w:tab/>
        <w:t>PL</w:t>
        <w:tab/>
        <w:t>Waypoint</w:t>
        <w:tab/>
        <w:t>N49°33'24,83" E019°48'20,16"</w:t>
        <w:tab/>
        <w:t>807m</w:t>
        <w:tab/>
        <w:t>Podsarnie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0Jordanow</w:t>
        <w:tab/>
        <w:t>210JOR</w:t>
        <w:tab/>
        <w:t>PL</w:t>
        <w:tab/>
        <w:t>Waypoint</w:t>
        <w:tab/>
        <w:t>N49°38'49,92" E019°49'49,80"</w:t>
        <w:tab/>
        <w:t>496m</w:t>
        <w:tab/>
        <w:t>Jordanow, Town squar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1Filakovo</w:t>
        <w:tab/>
        <w:t>211FIL</w:t>
        <w:tab/>
        <w:t>SK</w:t>
        <w:tab/>
        <w:t>Waypoint</w:t>
        <w:tab/>
        <w:t>N48°16'03,00" E019°50'49,20"</w:t>
        <w:tab/>
        <w:t>272m</w:t>
        <w:tab/>
        <w:t>Filakovo, Town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2Klenovec</w:t>
        <w:tab/>
        <w:t>212KLE</w:t>
        <w:tab/>
        <w:t>SK</w:t>
        <w:tab/>
        <w:t>Waypoint</w:t>
        <w:tab/>
        <w:t>N48°36'23,04" E019°52'36,12"</w:t>
        <w:tab/>
        <w:t>369m</w:t>
        <w:tab/>
        <w:t>Klenovec, Dam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3Helpa</w:t>
        <w:tab/>
        <w:t>213HEL</w:t>
        <w:tab/>
        <w:t>SK</w:t>
        <w:tab/>
        <w:t>Waypoint</w:t>
        <w:tab/>
        <w:t>N48°54'24,00" E019°55'37,02"</w:t>
        <w:tab/>
        <w:t>1356m</w:t>
        <w:tab/>
        <w:t>Help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4Giewont</w:t>
        <w:tab/>
        <w:t>214GIE</w:t>
        <w:tab/>
        <w:t>PL</w:t>
        <w:tab/>
        <w:t>Sender</w:t>
        <w:tab/>
        <w:t>N49°15'03,54" E019°56'02,94"</w:t>
        <w:tab/>
        <w:t>1894m</w:t>
        <w:tab/>
        <w:t>Zakopane, Giewont, Sender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5Zakopane</w:t>
        <w:tab/>
        <w:t>215GUB</w:t>
        <w:tab/>
        <w:t>PL</w:t>
        <w:tab/>
        <w:t>Waypoint</w:t>
        <w:tab/>
        <w:t>N49°18'20,88" E019°56'07,80"</w:t>
        <w:tab/>
        <w:t>1120m</w:t>
        <w:tab/>
        <w:t>Zakopane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6Hnusta</w:t>
        <w:tab/>
        <w:t>216HNU</w:t>
        <w:tab/>
        <w:t>SK</w:t>
        <w:tab/>
        <w:t>Road intersection</w:t>
        <w:tab/>
        <w:t>N48°35'16,98" E019°56'45,00"</w:t>
        <w:tab/>
        <w:t>330m</w:t>
        <w:tab/>
        <w:t>Hnusta, Crossroad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7Tisovec</w:t>
        <w:tab/>
        <w:t>217TIS</w:t>
        <w:tab/>
        <w:t>SK</w:t>
        <w:tab/>
        <w:t>Waypoint</w:t>
        <w:tab/>
        <w:t>N48°41'09,96" E019°56'56,04"</w:t>
        <w:tab/>
        <w:t>483m</w:t>
        <w:tab/>
        <w:t>Tisovec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8Glisne</w:t>
        <w:tab/>
        <w:t>218LUB</w:t>
        <w:tab/>
        <w:t>SK</w:t>
        <w:tab/>
        <w:t>Waypoint</w:t>
        <w:tab/>
        <w:t>N49°39'07,92" E019°59'48,12"</w:t>
        <w:tab/>
        <w:t>1022m</w:t>
        <w:tab/>
        <w:t>Glisne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19Rimavska_Sobota</w:t>
        <w:tab/>
        <w:t>219RSO</w:t>
        <w:tab/>
        <w:t>SK</w:t>
        <w:tab/>
        <w:t>Waypoint</w:t>
        <w:tab/>
        <w:t>N48°22'54,48" E020°01'06,60"</w:t>
        <w:tab/>
        <w:t>294m</w:t>
        <w:tab/>
        <w:t>Rimavska Sobota, City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0Nowy_Targ</w:t>
        <w:tab/>
        <w:t>220NOW</w:t>
        <w:tab/>
        <w:t>PL</w:t>
        <w:tab/>
        <w:t>Airport with Grass Runway</w:t>
        <w:tab/>
        <w:t>N49°27'44,99" E020°03'01,02"</w:t>
        <w:tab/>
        <w:t>628m</w:t>
        <w:tab/>
        <w:t>00/18  1680m</w:t>
        <w:tab/>
        <w:t>Nowy Targ, Airport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5" w:leader="none"/>
          <w:tab w:val="left" w:pos="6791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1Istenmezeje</w:t>
        <w:tab/>
        <w:t>221IST</w:t>
        <w:tab/>
        <w:t>HU  Waypoint</w:t>
        <w:tab/>
        <w:t>N48°04'51,96" E020°03'20,88"</w:t>
        <w:tab/>
        <w:t>200m</w:t>
        <w:tab/>
        <w:t>Istenmezeje, Church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2Muranska_Huta</w:t>
        <w:tab/>
        <w:t>222DLH</w:t>
        <w:tab/>
        <w:t>SK</w:t>
        <w:tab/>
        <w:t>Mountain Top</w:t>
        <w:tab/>
        <w:t>N48°46'52,97" E020°04'22,98"</w:t>
        <w:tab/>
        <w:t>894m</w:t>
        <w:tab/>
        <w:t>Muranska Huta, Klak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3Bukovina_Tatrzanska</w:t>
        <w:tab/>
        <w:t>223BUK</w:t>
        <w:tab/>
        <w:t>PL</w:t>
        <w:tab/>
        <w:t>Waypoint</w:t>
        <w:tab/>
        <w:t>N49°20'39,12" E020°06'51,84"</w:t>
        <w:tab/>
        <w:t>911m</w:t>
        <w:tab/>
        <w:t>Bukovina Tatrzanska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4Waksmund</w:t>
        <w:tab/>
        <w:t>224TUR</w:t>
        <w:tab/>
        <w:t>PL</w:t>
        <w:tab/>
        <w:t>Waypoint</w:t>
        <w:tab/>
        <w:t>N49°32'31,92" E020°07'09,84"</w:t>
        <w:tab/>
        <w:t>1314m</w:t>
        <w:tab/>
        <w:t>Waksmund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5Cervena_Skala</w:t>
        <w:tab/>
        <w:t>225CER</w:t>
        <w:tab/>
        <w:t>SK</w:t>
        <w:tab/>
        <w:t>Waypoint</w:t>
        <w:tab/>
        <w:t>N48°49'13,79" E020°08'03,12"</w:t>
        <w:tab/>
        <w:t>790m</w:t>
        <w:tab/>
        <w:t>Cervena Skala, Vilag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6Kralova_hola</w:t>
        <w:tab/>
        <w:t>226KRA</w:t>
        <w:tab/>
        <w:t>SK</w:t>
        <w:tab/>
        <w:t>Mountain Top</w:t>
        <w:tab/>
        <w:t>N48°52'57,00" E020°08'24,00"</w:t>
        <w:tab/>
        <w:t>1860m</w:t>
        <w:tab/>
        <w:t>Kralova hol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7Puste_Pole</w:t>
        <w:tab/>
        <w:t>227TEL</w:t>
        <w:tab/>
        <w:t>SK</w:t>
        <w:tab/>
        <w:t>Waypoint</w:t>
        <w:tab/>
        <w:t>N48°53'04,92" E020°14'17,16"</w:t>
        <w:tab/>
        <w:t>850m</w:t>
        <w:tab/>
        <w:t>Puste Pole, Church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8Dobra</w:t>
        <w:tab/>
        <w:t>228DOB</w:t>
        <w:tab/>
        <w:t>PL</w:t>
        <w:tab/>
        <w:t>Waypoint</w:t>
        <w:tab/>
        <w:t>N49°42'51,12" E020°14'49,92"</w:t>
        <w:tab/>
        <w:t>501m</w:t>
        <w:tab/>
        <w:t>Dobra, Vilage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29Lubomierz</w:t>
        <w:tab/>
        <w:t>229GOR</w:t>
        <w:tab/>
        <w:t>PL</w:t>
        <w:tab/>
        <w:t>Waypoint</w:t>
        <w:tab/>
        <w:t>N49°34'00,12" E020°15'05,04"</w:t>
        <w:tab/>
        <w:t>1228m</w:t>
        <w:tab/>
        <w:t>Lubomierz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30Ozd</w:t>
        <w:tab/>
        <w:t>230OZD</w:t>
        <w:tab/>
        <w:t>HU  Waypoint</w:t>
        <w:tab/>
        <w:t>N48°13'15,97" E020°18'18,00"</w:t>
        <w:tab/>
        <w:t>206m</w:t>
        <w:tab/>
        <w:t>Ozd, Town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7" w:leader="none"/>
          <w:tab w:val="left" w:pos="10900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31Tornala</w:t>
        <w:tab/>
        <w:t>231TOR</w:t>
        <w:tab/>
        <w:t>SK</w:t>
        <w:tab/>
        <w:t>Outlanding Place</w:t>
        <w:tab/>
        <w:t>N48°25'12,00" E020°20'18,00"</w:t>
        <w:tab/>
        <w:t>185m</w:t>
        <w:tab/>
        <w:t>00/18  0m</w:t>
        <w:tab/>
        <w:t>Tornala, Airfield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4605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32Tylmanowa</w:t>
        <w:tab/>
        <w:t>232LUB</w:t>
        <w:tab/>
        <w:t>PL</w:t>
        <w:tab/>
        <w:t>Waypoint</w:t>
        <w:tab/>
        <w:t>N49°29'13,92" E020°20'39,84"</w:t>
        <w:tab/>
        <w:t>1210m</w:t>
        <w:tab/>
        <w:t>Tylmanow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4605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2"/>
          <w:sz w:val="16"/>
          <w:szCs w:val="16"/>
        </w:rPr>
        <w:t>233Mlynczyska</w:t>
        <w:tab/>
        <w:t>233MOD</w:t>
        <w:tab/>
        <w:t>PL</w:t>
        <w:tab/>
        <w:t>Waypoint</w:t>
        <w:tab/>
        <w:t>N49°37'19,91" E020°22'37,92"</w:t>
        <w:tab/>
        <w:t>1028m</w:t>
        <w:tab/>
        <w:t>Mlynczyska, Hill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71" w:after="0"/>
        <w:ind w:left="566" w:right="0" w:hanging="0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3th - 18 JULY 2010</w:t>
        <w:tab/>
        <w:t>Page 6 of 7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12" w:name="Pg7"/>
      <w:bookmarkStart w:id="13" w:name="Pg7"/>
      <w:bookmarkEnd w:id="13"/>
    </w:p>
    <w:p>
      <w:pPr>
        <w:pStyle w:val="Normal"/>
        <w:widowControl w:val="false"/>
        <w:tabs>
          <w:tab w:val="clear" w:pos="80"/>
          <w:tab w:val="left" w:pos="10920" w:leader="none"/>
        </w:tabs>
        <w:bidi w:val="0"/>
        <w:spacing w:lineRule="exact" w:line="322" w:before="320" w:after="0"/>
        <w:ind w:left="566" w:right="0" w:hanging="0"/>
        <w:rPr/>
      </w:pPr>
      <w:r>
        <w:rPr>
          <w:rFonts w:cs="Tahoma Bold" w:ascii="Tahoma Bold" w:hAnsi="Tahoma Bold"/>
          <w:color w:val="000000"/>
          <w:spacing w:val="-3"/>
          <w:sz w:val="28"/>
          <w:szCs w:val="28"/>
        </w:rPr>
        <w:t>Waypoint List</w:t>
        <w:tab/>
      </w:r>
      <w:r>
        <w:rPr>
          <w:rFonts w:cs="Tahoma" w:ascii="Tahoma" w:hAnsi="Tahoma"/>
          <w:color w:val="000000"/>
          <w:spacing w:val="-3"/>
          <w:sz w:val="28"/>
          <w:szCs w:val="28"/>
        </w:rPr>
        <w:t>Flight Challenge Cup Gliding 2011 Prievidza</w:t>
      </w:r>
    </w:p>
    <w:p>
      <w:pPr>
        <w:pStyle w:val="Normal"/>
        <w:widowControl w:val="false"/>
        <w:tabs>
          <w:tab w:val="clear" w:pos="80"/>
          <w:tab w:val="left" w:pos="3290" w:leader="none"/>
          <w:tab w:val="left" w:pos="4284" w:leader="none"/>
          <w:tab w:val="left" w:pos="6789" w:leader="none"/>
          <w:tab w:val="left" w:pos="9156" w:leader="none"/>
          <w:tab w:val="left" w:pos="9821" w:leader="none"/>
        </w:tabs>
        <w:bidi w:val="0"/>
        <w:spacing w:lineRule="exact" w:line="184" w:before="123" w:after="0"/>
        <w:ind w:left="566" w:right="0" w:firstLine="206"/>
        <w:rPr/>
      </w:pPr>
      <w:r>
        <w:rPr>
          <w:rFonts w:cs="Tahoma Bold" w:ascii="Tahoma Bold" w:hAnsi="Tahoma Bold"/>
          <w:color w:val="000000"/>
          <w:spacing w:val="-1"/>
          <w:sz w:val="16"/>
          <w:szCs w:val="16"/>
        </w:rPr>
        <w:t>Name</w:t>
        <w:tab/>
        <w:t>Code</w:t>
        <w:tab/>
        <w:t>CouStyyle</w:t>
        <w:tab/>
        <w:t>Latitude/Longitude</w:t>
        <w:tab/>
        <w:t>Elev.</w:t>
        <w:tab/>
        <w:t>Frequency    Runway Info  Description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7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4Szilvasvarda</w:t>
        <w:tab/>
        <w:t>234SZI</w:t>
        <w:tab/>
        <w:t>HU  Waypoint</w:t>
        <w:tab/>
        <w:t>N48°06'46,07" E020°22'46,20"</w:t>
        <w:tab/>
        <w:t>1m</w:t>
        <w:tab/>
        <w:t>Szilvasvarda, Depo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5Mlynky</w:t>
        <w:tab/>
        <w:t>235MLY</w:t>
        <w:tab/>
        <w:t>SK  Dam</w:t>
        <w:tab/>
        <w:t>N48°51'13,02" E020°23'01,02"</w:t>
        <w:tab/>
        <w:t>690m</w:t>
        <w:tab/>
        <w:t>Mlynky, Dobsinska Masa, Dam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6Plesivec</w:t>
        <w:tab/>
        <w:t>236PLE</w:t>
        <w:tab/>
        <w:t>SK  Waypoint</w:t>
        <w:tab/>
        <w:t>N48°33'12,60" E020°24'48,60"</w:t>
        <w:tab/>
        <w:t>245m</w:t>
        <w:tab/>
        <w:t>Plesivec, railway station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7Pisarzowa</w:t>
        <w:tab/>
        <w:t>237JAW</w:t>
        <w:tab/>
        <w:t>PL  Waypoint</w:t>
        <w:tab/>
        <w:t>N49°43'13,08" E020°31'14,88"</w:t>
        <w:tab/>
        <w:t>917m</w:t>
        <w:tab/>
        <w:t>Pisarzow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2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8Szczawnica</w:t>
        <w:tab/>
        <w:t>238SKA</w:t>
        <w:tab/>
        <w:t>PL  Waypoint</w:t>
        <w:tab/>
        <w:t>N49°28'01,92" E020°33'29,88"</w:t>
        <w:tab/>
        <w:t>1041m</w:t>
        <w:tab/>
        <w:t>Szczawnica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39Nawojowa</w:t>
        <w:tab/>
        <w:t>239TOK</w:t>
        <w:tab/>
        <w:t>PL  Waypoint</w:t>
        <w:tab/>
        <w:t>N49°32'26,15" E020°43'30,00"</w:t>
        <w:tab/>
        <w:t>877m</w:t>
        <w:tab/>
        <w:t>Nawojowa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7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40Grybow</w:t>
        <w:tab/>
        <w:t>240GRY</w:t>
        <w:tab/>
        <w:t>PL  Road intersection</w:t>
        <w:tab/>
        <w:t>N49°37'30,00" E020°56'55,02"</w:t>
        <w:tab/>
        <w:t>401m</w:t>
        <w:tab/>
        <w:t>Grybow, Crrosroad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41Bartne</w:t>
        <w:tab/>
        <w:t>241WAT</w:t>
        <w:tab/>
        <w:t>PL  Waypoint</w:t>
        <w:tab/>
        <w:t>N49°34'50,88" E021°20'18,96"</w:t>
        <w:tab/>
        <w:t>829m</w:t>
        <w:tab/>
        <w:t>Bartne, Hill</w:t>
      </w:r>
    </w:p>
    <w:p>
      <w:pPr>
        <w:pStyle w:val="Normal"/>
        <w:widowControl w:val="false"/>
        <w:tabs>
          <w:tab w:val="clear" w:pos="80"/>
          <w:tab w:val="left" w:pos="3293" w:leader="none"/>
          <w:tab w:val="left" w:pos="4286" w:leader="none"/>
          <w:tab w:val="left" w:pos="6791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42Cergowa</w:t>
        <w:tab/>
        <w:t>242CER</w:t>
        <w:tab/>
        <w:t>PL  Waypoint</w:t>
        <w:tab/>
        <w:t>N49°31'41,16" E021°43'19,92"</w:t>
        <w:tab/>
        <w:t>716m</w:t>
        <w:tab/>
        <w:t>Cergowa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43Kamenica_nad_Cirochou</w:t>
        <w:tab/>
        <w:t>243VIH</w:t>
        <w:tab/>
        <w:t>SK  Mountain Top</w:t>
        <w:tab/>
        <w:t>N48°53'27,95" E022°06'47,88"</w:t>
        <w:tab/>
        <w:t>889m</w:t>
        <w:tab/>
        <w:t>Kamenica nad Cirochou, Vihorlat, Hill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7" w:leader="none"/>
          <w:tab w:val="left" w:pos="6792" w:leader="none"/>
          <w:tab w:val="left" w:pos="9108" w:leader="none"/>
          <w:tab w:val="left" w:pos="12125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244Starina</w:t>
        <w:tab/>
        <w:t>244STA</w:t>
        <w:tab/>
        <w:t>SK  Dam</w:t>
        <w:tab/>
        <w:t>N49°03'28,80" E022°15'11,16"</w:t>
        <w:tab/>
        <w:t>340m</w:t>
        <w:tab/>
        <w:t>Starina, Lake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FL040</w:t>
        <w:tab/>
        <w:t>FL040</w:t>
        <w:tab/>
        <w:t>SK  Waypoint</w:t>
        <w:tab/>
        <w:t>N48°45'45,00" E018°34'58,98"</w:t>
        <w:tab/>
        <w:t>260m</w:t>
        <w:tab/>
        <w:t>Prievidza, Finish line 04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2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FL220</w:t>
        <w:tab/>
        <w:t>FL220</w:t>
        <w:tab/>
        <w:t>SK  Waypoint</w:t>
        <w:tab/>
        <w:t>N48°46'10,98" E018°35'33,00"</w:t>
        <w:tab/>
        <w:t>260m</w:t>
        <w:tab/>
        <w:t>Prievidza, Finish line 22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1" w:leader="none"/>
          <w:tab w:val="left" w:pos="9108" w:leader="none"/>
          <w:tab w:val="left" w:pos="9823" w:leader="none"/>
          <w:tab w:val="left" w:pos="10900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PRIEVIDZA</w:t>
        <w:tab/>
        <w:t>PRIEVI</w:t>
        <w:tab/>
        <w:t>SK  Airport with Grass Runway</w:t>
        <w:tab/>
        <w:t>N48°45'58,02" E018°35'12,00"</w:t>
        <w:tab/>
        <w:t>260m</w:t>
        <w:tab/>
        <w:t>122,6</w:t>
        <w:tab/>
        <w:t>04/22  950m    Prievidza, Airport</w:t>
      </w:r>
    </w:p>
    <w:p>
      <w:pPr>
        <w:pStyle w:val="Normal"/>
        <w:widowControl w:val="false"/>
        <w:tabs>
          <w:tab w:val="clear" w:pos="80"/>
          <w:tab w:val="left" w:pos="3292" w:leader="none"/>
          <w:tab w:val="left" w:pos="4286" w:leader="none"/>
          <w:tab w:val="left" w:pos="6792" w:leader="none"/>
          <w:tab w:val="left" w:pos="9107" w:leader="none"/>
          <w:tab w:val="left" w:pos="12124" w:leader="none"/>
        </w:tabs>
        <w:bidi w:val="0"/>
        <w:spacing w:lineRule="exact" w:line="184" w:before="68" w:after="0"/>
        <w:ind w:left="566" w:right="0" w:firstLine="158"/>
        <w:rPr/>
      </w:pPr>
      <w:r>
        <w:rPr>
          <w:rFonts w:cs="Tahoma" w:ascii="Tahoma" w:hAnsi="Tahoma"/>
          <w:color w:val="000000"/>
          <w:spacing w:val="-1"/>
          <w:sz w:val="16"/>
          <w:szCs w:val="16"/>
        </w:rPr>
        <w:t>Sever</w:t>
        <w:tab/>
        <w:t>SEVER</w:t>
        <w:tab/>
        <w:t>SK  Waypoint</w:t>
        <w:tab/>
        <w:t>N48°46'55,02" E018°38'34,02"</w:t>
        <w:tab/>
        <w:t>319m</w:t>
        <w:tab/>
        <w:t>Prievidza, Housing estate</w:t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0" w:before="0" w:after="0"/>
        <w:ind w:left="566" w:right="0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15267" w:leader="none"/>
        </w:tabs>
        <w:bidi w:val="0"/>
        <w:spacing w:lineRule="exact" w:line="230" w:before="139" w:after="0"/>
        <w:ind w:left="566" w:right="0" w:hanging="0"/>
        <w:rPr/>
      </w:pPr>
      <w:r>
        <w:rPr>
          <w:rFonts w:cs="Tahoma" w:ascii="Tahoma" w:hAnsi="Tahoma"/>
          <w:color w:val="000000"/>
          <w:spacing w:val="-1"/>
          <w:sz w:val="20"/>
          <w:szCs w:val="20"/>
        </w:rPr>
        <w:t>3th - 18 JULY 2010</w:t>
        <w:tab/>
        <w:t>Page 7 of 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Bold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k-SK" w:eastAsia="sk-SK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k-SK" w:eastAsia="sk-SK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3</Words>
  <Characters>22980</Characters>
  <CharactersWithSpaces>20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15:00Z</dcterms:created>
  <dc:creator/>
  <dc:description/>
  <dc:language>en-US</dc:language>
  <cp:lastModifiedBy/>
  <dcterms:modified xsi:type="dcterms:W3CDTF">2011-03-18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án Hrnčírik</vt:lpwstr>
  </property>
</Properties>
</file>